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Demo program on Stack operations (PUSH, POP) using arrays</w:t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define MAX 100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/*------------------PUSH Operation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push(char *stk,char ch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top==MAX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ov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top=*top+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k[*top]=ch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/*------------------POP Operation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pop(char *stk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top=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und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top=*top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return stk[*top+1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main(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har a[]={'a','b','c','d','e','f'}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nt i,top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har stack[MAX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lrscr(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for(i=0;i&lt;6;++i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ush(stack,name[i],&amp;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while(top&gt;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%c ",pop(stack,&amp;top)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Demo program on Stack operations (PUSH, POP) using Linked List</w:t>
      </w:r>
    </w:p>
    <w:p>
      <w:pPr>
        <w:pStyle w:val="Normal"/>
        <w:rPr>
          <w:rFonts w:ascii="Times New Roman" w:hAnsi="Times New Roman" w:cs="Courier New"/>
          <w:bCs/>
          <w:color w:val="000000"/>
          <w:sz w:val="20"/>
        </w:rPr>
      </w:pPr>
      <w:r>
        <w:rPr>
          <w:rFonts w:cs="Courier New" w:ascii="Times New Roman" w:hAnsi="Times New Roman"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#include&lt;stdio.h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#include&lt;conio.h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struct stu  /* Declaration of a structure */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int 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struct stu *lnk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}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typedef struct stu STUDENT;   /*Creation of structure type */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/*-------------------PUSH Operation-----------------*/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void push(STUDENT **head,int value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STUDENT *temp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int 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temp=(STUDENT *)malloc(sizeof(STUDENT)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if(temp==NULL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printf("Stack overflow"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return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temp-&gt;roll=value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temp-&gt;lnk=*head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*head=temp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/*--------------------POP Operation--------------------*/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int pop(STUDENT **head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int 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STUDENT *temp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if(*head==NULL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printf("Stack underflow"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return -1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temp=*head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roll=temp-&gt;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*head=(*head)-&gt;lnk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free(temp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return 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Courier New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void main(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{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int i,va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STUDENT *stack=NU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for(i=0;i&lt;5;++i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push(&amp;stack,i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while((val=pop(&amp;stack))!=-1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ourier New" w:ascii="Times New Roman" w:hAnsi="Times New Roman"/>
          <w:color w:val="000000"/>
        </w:rPr>
        <w:t>printf("%d ",val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Times New Roman" w:hAnsi="Times New Roman"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Demo program on Queue operations(QINSERT,QDELETE)using Arrays</w:t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define MAX 10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/*--------------QINSERT Operation----------------*/</w:t>
      </w:r>
    </w:p>
    <w:p>
      <w:pPr>
        <w:pStyle w:val="PlainText"/>
        <w:spacing w:before="0" w:after="0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qinsert(int *queue,int *front,int *rear,int val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f(*rear&gt;=MAX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printf("Ov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return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*rear=*rear+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queue[*rear]=va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f(*front=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0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return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/*--------------------QDELETE Operation--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 qdelete(int *queue,int *front,int *rear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int va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if(*front=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Und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return 0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val=queue[*front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if(*front==*rear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rear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else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*front+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return(val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main(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 queue[MAX],front=-1,rear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 val,i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for(i=0;i&lt;5;++i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qinsert(queue,&amp;front,&amp;rear,i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while((val=qdelete(queue,&amp;front,&amp;rear))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Courier New"/>
          <w:color w:val="000000"/>
          <w:sz w:val="20"/>
          <w:szCs w:val="20"/>
        </w:rPr>
        <w:t>printf("%d ",val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Times New Roman" w:hAnsi="Times New Roman"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Cs/>
          <w:color w:val="000000"/>
          <w:sz w:val="20"/>
          <w:szCs w:val="20"/>
        </w:rPr>
      </w:pPr>
      <w:r>
        <w:rPr>
          <w:rFonts w:cs="Courier New"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  <w:t>Demo program on Queue operations (QINSERT, QDELETE) using Linked Lists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struct stu   /* Declaration of structure 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 int ro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ruct stu *ln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typedef struct stu STUDENT; /* Creation of structure type 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/*----------------QINSERT Operation-----------------------*/</w:t>
      </w:r>
    </w:p>
    <w:p>
      <w:pPr>
        <w:pStyle w:val="PlainText"/>
        <w:spacing w:before="0" w:after="0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Qinsert(STUDENT **front,STUDENT **rear,int value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UDENT *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temp=(STUDENT *)malloc(sizeof(STUDENT)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temp==NULL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Queue ov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return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temp-&gt;roll=value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temp-&gt;lnk=NU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rear==NULL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rear=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lse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(*rear)-&gt;lnk=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rear=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 xml:space="preserve">/*----------------QDELETE Operation--------------------*/ </w:t>
      </w:r>
    </w:p>
    <w:p>
      <w:pPr>
        <w:pStyle w:val="PlainText"/>
        <w:spacing w:before="0" w:after="0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 Qdelete(STUDENT **front,STUDENT **rear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nt ro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UDENT *temp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front==NULL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printf("Queue und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return 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temp=*fron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roll=temp-&gt;ro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front==*rear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NU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rear=NU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lse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front=(*front)-&gt;ln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free(tem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return roll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Times New Roman" w:hAnsi="Times New Roman"/>
          <w:color w:val="00000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main(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nt i,va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UDENT *front=NULL,*rear=NULL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for(i=0;i&lt;5;++i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Qinsert(&amp;front,&amp;rear,i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while((val=Qdelete(&amp;front,&amp;rear))!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%d\n",val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b/>
          <w:b/>
          <w:color w:val="000000"/>
          <w:sz w:val="20"/>
        </w:rPr>
      </w:pPr>
      <w:r>
        <w:rPr>
          <w:rFonts w:cs="Courier New"/>
          <w:b/>
          <w:color w:val="000000"/>
          <w:sz w:val="20"/>
          <w:szCs w:val="20"/>
        </w:rPr>
        <w:t>Write a program to convert infix expression to postfix expression</w:t>
      </w:r>
    </w:p>
    <w:p>
      <w:pPr>
        <w:pStyle w:val="PlainText"/>
        <w:spacing w:before="0" w:after="0"/>
        <w:rPr>
          <w:rFonts w:cs="Courier New"/>
          <w:b/>
          <w:b/>
          <w:color w:val="000000"/>
          <w:sz w:val="20"/>
          <w:szCs w:val="20"/>
        </w:rPr>
      </w:pPr>
      <w:r>
        <w:rPr>
          <w:rFonts w:cs="Courier New"/>
          <w:b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define MAX 100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/*------------------PUSH Operation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push(char *stk,char ch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top==MAX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ov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*top=*top+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k[*top]=ch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/*-----------------------POP Operation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pop(char *stk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if(*top=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und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*top=*top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return stk[*top+1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main(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expr[MAX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 xml:space="preserve">char stack[MAX]={"\0"}; 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postfix[MAX]={"\0"}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  i,stop=-1,ptop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ch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printf("Enter an equation with parentheses: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scanf("%100s",expr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=0; while(expr[i]!='\0'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witch(expr[i]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+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-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*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/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%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(':push(stack,expr[i]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brea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)':ch=pop(stack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ush(postfix,ch,&amp;p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</w:t>
      </w:r>
      <w:r>
        <w:rPr>
          <w:rFonts w:cs="Courier New"/>
          <w:color w:val="000000"/>
          <w:sz w:val="20"/>
          <w:szCs w:val="20"/>
        </w:rPr>
        <w:t>pop(stack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brea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default:  push(postfix,expr[i],&amp;p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++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postfix[++ptop]='\0'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printf("Infix : %s\nPostfix:%s",expr,postfix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Courier New"/>
          <w:bCs/>
          <w:color w:val="000000"/>
        </w:rPr>
      </w:pPr>
      <w:r>
        <w:rPr>
          <w:rFonts w:cs="Courier New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Courier New"/>
          <w:bCs/>
          <w:color w:val="000000"/>
        </w:rPr>
      </w:pPr>
      <w:r>
        <w:rPr>
          <w:rFonts w:cs="Courier New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Courier New"/>
          <w:bCs/>
          <w:color w:val="000000"/>
        </w:rPr>
      </w:pPr>
      <w:r>
        <w:rPr>
          <w:rFonts w:cs="Courier New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Courier New"/>
          <w:bCs/>
          <w:color w:val="000000"/>
        </w:rPr>
      </w:pPr>
      <w:r>
        <w:rPr>
          <w:rFonts w:cs="Courier New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Courier New"/>
          <w:bCs/>
          <w:color w:val="000000"/>
        </w:rPr>
      </w:pPr>
      <w:r>
        <w:rPr>
          <w:rFonts w:cs="Courier New" w:ascii="Times New Roman" w:hAnsi="Times New Roman"/>
          <w:bCs/>
          <w:color w:val="000000"/>
        </w:rPr>
      </w:r>
    </w:p>
    <w:p>
      <w:pPr>
        <w:pStyle w:val="Heading2"/>
        <w:rPr>
          <w:rFonts w:ascii="Times New Roman" w:hAnsi="Times New Roman" w:cs="Courier New"/>
          <w:bCs/>
          <w:color w:val="000000"/>
        </w:rPr>
      </w:pPr>
      <w:r>
        <w:rPr>
          <w:rFonts w:cs="Courier New"/>
          <w:bCs/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rite a program to convert infix expression to prefix expression</w:t>
      </w:r>
    </w:p>
    <w:p>
      <w:pPr>
        <w:pStyle w:val="PlainText"/>
        <w:spacing w:before="0" w:after="0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#define MAX 100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/*------------------PUSH Operation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push(char *stk,char ch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f(*top==MAX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ov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 xml:space="preserve">*top=*top+1; 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k[*top]=ch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bCs/>
          <w:color w:val="000000"/>
          <w:sz w:val="20"/>
        </w:rPr>
      </w:pPr>
      <w:r>
        <w:rPr>
          <w:rFonts w:cs="Courier New"/>
          <w:bCs/>
          <w:color w:val="000000"/>
          <w:sz w:val="20"/>
          <w:szCs w:val="20"/>
        </w:rPr>
        <w:t>/*------------------------POP Operation---------------------*/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pop(char *stk,int *top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if(*top==-1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printf("Stack underflow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exit(0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*top=*top-1; v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Courier New"/>
          <w:color w:val="000000"/>
          <w:sz w:val="20"/>
          <w:szCs w:val="20"/>
        </w:rPr>
        <w:t>return stk[*top+1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void main(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expr[MAX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stack[MAX]={"\0"}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prefix[MAX]={"\0"}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cstr[80]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nt  i,stop=-1,ptop=-1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char ch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printf("Enter an equation with parentheses :"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scanf("%100s",expr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i=0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while(expr[i]!='\0'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witch(expr[i])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{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+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-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*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/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%':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(':  push(stack,expr[i]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brea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case ')':  ch=pop(stack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printf(cstr,"%c",ch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rcat(cstr,prefix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rcpy(prefix,cstr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     </w:t>
      </w:r>
      <w:r>
        <w:rPr>
          <w:rFonts w:cs="Courier New"/>
          <w:color w:val="000000"/>
          <w:sz w:val="20"/>
          <w:szCs w:val="20"/>
        </w:rPr>
        <w:t>pop(stack,&amp;stop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break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default:   sprintf(cstr,"%c",expr[i]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         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strcat(prefix,cstr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 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i++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printf("Infix : %s\nPrefix:%s",expr,prefix);</w:t>
      </w:r>
    </w:p>
    <w:p>
      <w:pPr>
        <w:pStyle w:val="PlainText"/>
        <w:spacing w:before="0" w:after="0"/>
        <w:rPr>
          <w:color w:val="000000"/>
          <w:sz w:val="20"/>
        </w:rPr>
      </w:pPr>
      <w:r>
        <w:rPr>
          <w:rFonts w:cs="Courier New"/>
          <w:color w:val="000000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lementation of bubble sort to sort integers of a vector/array  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MAXCOLS 20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int VECTOR[MAXCOLS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bub_sort(VECTOR a,int n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i,j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(i=0;i&lt;n-1;++i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pass=0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(j=0;j&lt;n-1-i;++j)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(a[j]&gt;a[j+1]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a[j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j]=a[j+1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j+1]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ss=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(pass==0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main(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CTOR a={5,4,3,2,1}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i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b_sort(a,5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=0;i&lt;5;++i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f("%d ",a[i]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lementation of selection sort to sort values of a vector/array</w:t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MAXCOLS 10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int VECTOR[MAXCOLS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sel_sort(VECTOR a,int n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i,j,flag,index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=0;i&lt;n-1;++i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ex=i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lag=0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j=i+1;j&lt;n;++j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{ 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(a[index]&gt;a[j]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dex=j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lag=1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if(flag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temp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a[i]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i]=a[index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index]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main(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CTOR a={5,4,3,2,1}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i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l_sort(a,5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=0;i&lt;5;++i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f("%d ",a[i]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lementation of quick sort to sort numbers of a vector/array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ring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MAXCOLS 10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int VECTOR[MAXCOLS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quick_sort(VECTOR a,int lb,int ub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     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temp,key,i,j,flag=1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(lb&lt;ub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 i=lb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=ub+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ey=a[lb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flag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  i=i+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a[i]&lt;key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=i+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=j-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a[j]&gt;key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=j-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i&lt;j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    temp=a[i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i]=a[j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j]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lag=0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=a[lb]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[lb]=a[j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[j]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ick_sort(a,lb,j-1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ick_sort(a,j+1,ub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main(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     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CTOR a={5,4,3,2,1}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i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ck_sort(a,0,4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=0;i&lt;5;++i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f("%d ",a[i]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mplementation of Linear search to find a value in a vector or array</w:t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d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conio.h&g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MAXROWS 10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MAXCOLS 20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int VECTOR[MAXCOLS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LSearch(VECTOR s,int target,int n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t i=0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[n]=target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s[i]!=target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++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i==n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-1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turn i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main(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CTOR a={5,4,3,2,7}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index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rscr(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x=LSearch(a,2,5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(index==-1)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f("Record not found");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PlainText"/>
        <w:spacing w:before="0" w:after="0"/>
        <w:ind w:firstLine="43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f("Record found at Location:%d",index+1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Implementation of binary search to find an element in a sorted vector/array </w:t>
      </w:r>
    </w:p>
    <w:p>
      <w:pPr>
        <w:pStyle w:val="PlainText"/>
        <w:spacing w:before="0" w:after="0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#include&lt;stdio.h&gt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#include&lt;conio.h&gt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#define MAXCOLS 20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typedef int VECTOR[MAXCOLS]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int BSearch(VECTOR str,int target,int n)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{     int s,e,m,cmp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s=0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e=n-1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while(s&lt;=e)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{      m=(s+e)/2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if(target&lt;str[m])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    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e=m-1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else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    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f(target&gt;str[m])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    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=m+1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    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else      return m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}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return -1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</w:t>
      </w:r>
      <w:r>
        <w:rPr>
          <w:rFonts w:cs="Courier New" w:ascii="Courier New" w:hAnsi="Courier New"/>
          <w:sz w:val="22"/>
          <w:szCs w:val="20"/>
        </w:rPr>
        <w:t>}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void main()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{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VECTOR a={1,2,3,4,5}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int index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clrscr()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index=BSearch(a,4,5)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if(index==-1)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printf("Record not found");</w:t>
      </w:r>
    </w:p>
    <w:p>
      <w:pPr>
        <w:pStyle w:val="PlainText"/>
        <w:spacing w:before="0" w:after="0"/>
        <w:ind w:firstLine="432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else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     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printf("Record found at Location:%d",index+1);</w:t>
      </w:r>
    </w:p>
    <w:p>
      <w:pPr>
        <w:pStyle w:val="PlainText"/>
        <w:spacing w:before="0" w:after="0"/>
        <w:rPr>
          <w:sz w:val="26"/>
        </w:rPr>
      </w:pPr>
      <w:r>
        <w:rPr>
          <w:rFonts w:cs="Courier New" w:ascii="Courier New" w:hAnsi="Courier New"/>
          <w:sz w:val="22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START OF SINGLE LINKED LIST PROGRAM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&lt;stdio.h&gt;</w:t>
        <w:br/>
        <w:t>#include&lt;stdlib.h&gt;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 phone</w:t>
        <w:br/>
        <w:t>{   char phno[10];</w:t>
        <w:br/>
        <w:t>    char name[20];</w:t>
        <w:br/>
        <w:t>    struct phone *lnk;</w:t>
        <w:br/>
        <w:t>};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def struct phone PHONE;  /*creating new type PHONE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 *head=NULL,*tail=NULL; /* head, tail are used to point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append();            /* starting and ending nodes of a list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display();           /*append(),display(),insert(),delete()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insert();            /* are function declarations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delete();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main()</w:t>
        <w:br/>
        <w:t>{</w:t>
        <w:br/>
        <w:t>    int ch;</w:t>
        <w:br/>
        <w:t xml:space="preserve">    while(1)    /* this loop display menu for list manipulations*/ </w:t>
        <w:br/>
        <w:t>    {</w:t>
        <w:br/>
        <w:t>        printf("\n1.Append");</w:t>
        <w:br/>
        <w:t>        printf("\n2.Display");</w:t>
        <w:br/>
        <w:t>        printf("\n3.Insert");</w:t>
        <w:br/>
        <w:t>        printf("\n4.Delete");</w:t>
        <w:br/>
        <w:t>        printf("\n5.Exit");</w:t>
        <w:br/>
        <w:t>        printf("\nEnter your choice:");</w:t>
        <w:br/>
        <w:t>        scanf("%d",&amp;ch);     /* reads choice for manipulation*/</w:t>
        <w:br/>
        <w:br/>
        <w:t xml:space="preserve">        switch(ch)           /* performs selected manipulation */  </w:t>
        <w:br/>
        <w:t>        {</w:t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 xml:space="preserve">case 1:append();     /*calls </w:t>
      </w:r>
      <w:r>
        <w:rPr>
          <w:rFonts w:cs="Courier New" w:ascii="Courier New" w:hAnsi="Courier New"/>
          <w:b/>
          <w:bCs/>
          <w:sz w:val="20"/>
          <w:szCs w:val="20"/>
        </w:rPr>
        <w:t>append</w:t>
      </w:r>
      <w:r>
        <w:rPr>
          <w:rFonts w:cs="Courier New" w:ascii="Courier New" w:hAnsi="Courier New"/>
          <w:sz w:val="20"/>
          <w:szCs w:val="20"/>
        </w:rPr>
        <w:t xml:space="preserve"> function 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ase 2:display();    /*calls </w:t>
      </w:r>
      <w:r>
        <w:rPr>
          <w:rFonts w:cs="Courier New" w:ascii="Courier New" w:hAnsi="Courier New"/>
          <w:b/>
          <w:bCs/>
          <w:sz w:val="20"/>
          <w:szCs w:val="20"/>
        </w:rPr>
        <w:t>display</w:t>
      </w:r>
      <w:r>
        <w:rPr>
          <w:rFonts w:cs="Courier New" w:ascii="Courier New" w:hAnsi="Courier New"/>
          <w:sz w:val="20"/>
          <w:szCs w:val="20"/>
        </w:rPr>
        <w:t xml:space="preserve"> function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 xml:space="preserve">case 3:insert();     /*calls </w:t>
      </w:r>
      <w:r>
        <w:rPr>
          <w:rFonts w:cs="Courier New" w:ascii="Courier New" w:hAnsi="Courier New"/>
          <w:b/>
          <w:bCs/>
          <w:sz w:val="20"/>
          <w:szCs w:val="20"/>
        </w:rPr>
        <w:t>insert</w:t>
      </w:r>
      <w:r>
        <w:rPr>
          <w:rFonts w:cs="Courier New" w:ascii="Courier New" w:hAnsi="Courier New"/>
          <w:sz w:val="20"/>
          <w:szCs w:val="20"/>
        </w:rPr>
        <w:t>  function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 xml:space="preserve">case 4:delete();     /*calls </w:t>
      </w:r>
      <w:r>
        <w:rPr>
          <w:rFonts w:cs="Courier New" w:ascii="Courier New" w:hAnsi="Courier New"/>
          <w:b/>
          <w:bCs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>  function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cs="Courier New" w:ascii="Courier New" w:hAnsi="Courier New"/>
          <w:sz w:val="20"/>
          <w:szCs w:val="20"/>
        </w:rPr>
        <w:t>case 5:return;       /* end’s program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>/*---------------</w:t>
      </w:r>
      <w:r>
        <w:rPr>
          <w:rFonts w:cs="Courier New" w:ascii="Courier New" w:hAnsi="Courier New"/>
          <w:b/>
          <w:bCs/>
          <w:sz w:val="20"/>
          <w:szCs w:val="20"/>
        </w:rPr>
        <w:t>APPENDS NEW NODE</w:t>
      </w:r>
      <w:r>
        <w:rPr>
          <w:rFonts w:cs="Courier New" w:ascii="Courier New" w:hAnsi="Courier New"/>
          <w:sz w:val="20"/>
          <w:szCs w:val="20"/>
        </w:rPr>
        <w:t xml:space="preserve"> 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append()          /* Definition of append() function  */</w:t>
        <w:br/>
        <w:t>{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PHONE *temp;  /* temporary variable to create new node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/* --------------CREATES NEW NODE----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temp=(PHONE *)malloc(sizeof(PHONE)); /* allocates memory 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 xml:space="preserve">if(temp==NULL)        </w:t>
        <w:br/>
        <w:t> {</w:t>
        <w:br/>
        <w:t>  printf("Insufficient memory");</w:t>
        <w:br/>
        <w:t>  return;</w:t>
        <w:br/>
        <w:t> 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 xml:space="preserve">printf("Enter phone number:");  </w:t>
        <w:br/>
        <w:t> scanf("%10s",temp-&gt;phno);     /* reads the records phone number */</w:t>
        <w:br/>
        <w:t> printf("Enter person name :");</w:t>
        <w:br/>
        <w:t> scanf("%20s",temp-&gt;name);     /* reads the records person name */</w:t>
        <w:br/>
        <w:t> temp-&gt;lnk=NULL;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/*-----------------------------------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/*------------------APPENDS NODE AT END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if(head==NULL)  /*checks if list is empty */</w:t>
        <w:br/>
        <w:t> {</w:t>
        <w:br/>
        <w:t>   head=temp;    /*if head is empty then head and tail */</w:t>
        <w:br/>
        <w:t>   tail=temp;    /* will be assigned with new node */</w:t>
        <w:br/>
        <w:t> }</w:t>
        <w:br/>
        <w:t xml:space="preserve"> else           /* if list contains records */  </w:t>
        <w:br/>
        <w:t> {</w:t>
        <w:br/>
        <w:t>   tail-&gt;lnk=temp; /*appends new record to end of tail node*/</w:t>
        <w:br/>
        <w:t>   tail=temp;      /* and stores new record address in tail */</w:t>
        <w:br/>
        <w:t> }</w:t>
        <w:br/>
        <w:t>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DISPLAYS RECORDS-----------------------*/</w:t>
      </w:r>
    </w:p>
    <w:p>
      <w:pPr>
        <w:pStyle w:val="PlainText"/>
        <w:spacing w:before="280" w:after="0"/>
        <w:rPr/>
      </w:pPr>
      <w:r>
        <w:rPr>
          <w:rFonts w:cs="Courier New" w:ascii="Courier New" w:hAnsi="Courier New"/>
          <w:sz w:val="20"/>
          <w:szCs w:val="20"/>
        </w:rPr>
        <w:t xml:space="preserve">void display()   /* definition of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isplay </w:t>
      </w:r>
      <w:r>
        <w:rPr>
          <w:rFonts w:cs="Courier New" w:ascii="Courier New" w:hAnsi="Courier New"/>
          <w:sz w:val="20"/>
          <w:szCs w:val="20"/>
        </w:rPr>
        <w:t>function    */</w:t>
        <w:br/>
        <w:t>{</w:t>
        <w:br/>
        <w:t xml:space="preserve">    PHONE *temp;      </w:t>
        <w:br/>
        <w:t>    temp=head;       /* temp is assigned to starting node address*/</w:t>
        <w:br/>
        <w:t xml:space="preserve">    </w:t>
        <w:br/>
        <w:t>    while(temp!=NULL) /* checks it list is empty;otherwise prints*/</w:t>
        <w:br/>
        <w:t>    {</w:t>
        <w:br/>
        <w:t>        printf("\nPhone number:%s Person name:%s",temp-&gt;phno,temp-&gt;name);</w:t>
        <w:br/>
        <w:t>        temp=temp-&gt;lnk; /* points next record */</w:t>
        <w:br/>
        <w:t>    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INSERTS NEW RECORD BEFORE TARGET RECORD------*/</w:t>
      </w:r>
    </w:p>
    <w:p>
      <w:pPr>
        <w:pStyle w:val="PlainText"/>
        <w:spacing w:before="28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insert()  /*definition of insert function */</w:t>
        <w:br/>
        <w:t>{</w:t>
        <w:br/>
        <w:t xml:space="preserve">    char target[10];   </w:t>
        <w:br/>
        <w:t>    PHONE *ptr,*temp;</w:t>
        <w:br/>
        <w:t>    printf("Enter target phone number:");</w:t>
        <w:br/>
        <w:t>    scanf("%10s",target); /* reads target phone number */</w:t>
        <w:br/>
        <w:t>    ptr=head; /* ptr is assigned with starting record */</w:t>
        <w:br/>
        <w:t>    if(strcmp(ptr-&gt;phno,target)==0) /*checks if target is first record*/</w:t>
        <w:br/>
        <w:t>    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(PHONE *)malloc(sizeof(PHONE)); /* if found creates new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f("Enter phone number:");    /* record,read record values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canf("%10s",temp-&gt;phno);        /*and  inserts before head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de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intf("Enter person name:");    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anf("%20s",temp-&gt;name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-&gt;lnk=head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ad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else     /*checks if target record exists after head node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strcmp(ptr-&gt;lnk-&gt;phno,target)!=0 &amp;&amp; ptr-&gt;lnk!=NULL)</w:t>
      </w:r>
    </w:p>
    <w:p>
      <w:pPr>
        <w:pStyle w:val="Normal"/>
        <w:rPr>
          <w:rFonts w:cs="Courier New"/>
        </w:rPr>
      </w:pPr>
      <w:r>
        <w:rPr>
          <w:rFonts w:cs="Courier New"/>
        </w:rPr>
        <w:t>     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      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ptr=ptr-&gt;lnk;  /* repeats loop until record found (or)</w:t>
      </w:r>
    </w:p>
    <w:p>
      <w:pPr>
        <w:pStyle w:val="Normal"/>
        <w:rPr>
          <w:rFonts w:cs="Courier New"/>
        </w:rPr>
      </w:pPr>
      <w:r>
        <w:rPr>
          <w:rFonts w:cs="Courier New"/>
        </w:rPr>
        <w:t>                           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comes to end of list*/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ptr-&gt;lnk!=NULL) /*checks whether target found or not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{                 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(PHONE *)malloc(sizeof(PHONE));/*creates new record,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intf("Enter phone number:"); /*reads record values and */    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anf("%10s",temp-&gt;phno);  /* inserts before target node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tf("Enter person name:");</w:t>
      </w:r>
    </w:p>
    <w:p>
      <w:pPr>
        <w:pStyle w:val="Normal"/>
        <w:rPr>
          <w:rFonts w:cs="Courier New"/>
        </w:rPr>
      </w:pPr>
      <w:r>
        <w:rPr>
          <w:rFonts w:cs="Courier New"/>
        </w:rPr>
        <w:t> 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canf("%20s",temp-&gt;name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-&gt;lnk=ptr-&gt;lnk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r-&gt;lnk=temp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  /* if target not found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intf("Target not found"); 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DELETES TAGET NODE--------------------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delete() /*definition of delete function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PHONE *temp,*ptr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char target[10]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printf("Enter target phone number:"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scanf("%10s",target); /* reads target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if(strcmp(target,head-&gt;phno)==0) /* checks whether target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 xml:space="preserve">{                       /* found at head node,if true then */ 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head;            /* deletes first node pointing second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ad=head-&gt;lnk;       /* node by head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ee(temp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else               /* checks for target in remaining records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tr=head; 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hile(strcmp(ptr-&gt;lnk-&gt;phno,target)!=0 &amp;&amp; ptr-&gt;lnk!=NULL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r=ptr-&gt;lnk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ptr-&gt;lnk!=NULL)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(ptr-&gt;lnk==tail) /*if target found at tail,then deletes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                  /* tail making previous node to it as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tail;       /* tail node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il=ptr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r-&gt;lnk=NULL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ee(temp);    /* frees memory 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se            /*if target not found at tail*/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mp=ptr-&gt;lnk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r-&gt;lnk=ptr-&gt;lnk-&gt;lnk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ee(temp);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PlainText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color w:val="000000"/>
        </w:rPr>
      </w:pPr>
      <w:r>
        <w:rPr>
          <w:rFonts w:cs="Courier New"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type w:val="nextPage"/>
      <w:pgSz w:w="12960" w:h="17291"/>
      <w:pgMar w:left="1800" w:right="108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FFFFFF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urier New"/>
      <w:b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57:00Z</dcterms:created>
  <dc:creator>arun</dc:creator>
  <dc:description/>
  <dc:language>en-US</dc:language>
  <cp:lastModifiedBy>arun</cp:lastModifiedBy>
  <cp:lastPrinted>2003-03-13T11:01:00Z</cp:lastPrinted>
  <dcterms:modified xsi:type="dcterms:W3CDTF">2003-03-13T05:31:00Z</dcterms:modified>
  <cp:revision>10</cp:revision>
  <dc:subject/>
  <dc:title>void push(char *stk,char ch,int *top)</dc:title>
</cp:coreProperties>
</file>