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3 pg1</w:t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32"/>
          <w:szCs w:val="32"/>
          <w:u w:val="single"/>
        </w:rPr>
      </w:pPr>
      <w:r>
        <w:rPr>
          <w:rFonts w:cs="Garamond" w:ascii="Comic Sans MS" w:hAnsi="Comic Sans MS"/>
          <w:b/>
          <w:bCs/>
          <w:sz w:val="32"/>
          <w:szCs w:val="32"/>
          <w:u w:val="single"/>
        </w:rPr>
        <w:t>Cursor usage: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u w:val="single"/>
        </w:rPr>
        <w:t>Aim:</w:t>
      </w:r>
      <w:r>
        <w:rPr>
          <w:rFonts w:cs="Comic Sans MS" w:ascii="Comic Sans MS" w:hAnsi="Comic Sans MS"/>
          <w:bCs/>
        </w:rPr>
        <w:t xml:space="preserve"> To write a PL/SQL procedure using cursors to raise the employee salaries by 10%. Details Pertaining to how much salary is raised, to whom &amp; when such details are maintained in separate table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Syntax: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Cs/>
        </w:rPr>
        <w:tab/>
        <w:t>SQL&gt;create table employee(id int,empname varchar(20),sal int,dt date);</w:t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Table Created</w:t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SQL&gt;insert into employee values(&amp;id,’&amp;employeename’,&amp;sal,’&amp;date’);</w:t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…..</w:t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SQL&gt;select * from employee;</w:t>
      </w:r>
    </w:p>
    <w:p>
      <w:pPr>
        <w:pStyle w:val="Normal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1755</wp:posOffset>
                </wp:positionV>
                <wp:extent cx="4457700" cy="12573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65pt;width:350.95pt;height:98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ID</w:t>
        <w:tab/>
        <w:tab/>
        <w:t>EMPNAME</w:t>
        <w:tab/>
        <w:tab/>
        <w:t>SAL</w:t>
        <w:tab/>
        <w:tab/>
        <w:t>DT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------------- --------------------- -------------- ---------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 xml:space="preserve">111 </w:t>
        <w:tab/>
        <w:tab/>
        <w:t xml:space="preserve">aaa                        </w:t>
        <w:tab/>
        <w:t xml:space="preserve">2000 </w:t>
        <w:tab/>
        <w:tab/>
        <w:t>02-JAN-96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 xml:space="preserve">222 </w:t>
        <w:tab/>
        <w:tab/>
        <w:t xml:space="preserve">bbb                        3000 </w:t>
        <w:tab/>
        <w:tab/>
        <w:t>03-FEB-04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333 </w:t>
        <w:tab/>
        <w:tab/>
        <w:t xml:space="preserve">ccc                        4000 </w:t>
        <w:tab/>
        <w:tab/>
        <w:t>05-DEC-03</w:t>
      </w:r>
    </w:p>
    <w:p>
      <w:pPr>
        <w:pStyle w:val="Normal"/>
        <w:ind w:left="-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QL&gt;</w:t>
        <w:tab/>
        <w:t xml:space="preserve">    declar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2  cursor c1 is select * from employee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3  t employee%rowtype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</w:rPr>
        <w:tab/>
        <w:t>4  begi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</w:rPr>
        <w:tab/>
        <w:t>5  open c1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</w:rPr>
        <w:tab/>
        <w:t>6  loop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</w:rPr>
        <w:tab/>
        <w:t>7  fetch c1 into t;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8  exit when c1%notfound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9  update employee set sal=sal+(sal*0.10) where id=t.id;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10 end loop;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1  commit;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2  close c1;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3  end;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4  /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first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L/SQL procedure successfully completed.</w:t>
      </w:r>
    </w:p>
    <w:p>
      <w:pPr>
        <w:pStyle w:val="Normal"/>
        <w:ind w:first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QL&gt; select * from employee;</w:t>
      </w:r>
    </w:p>
    <w:p>
      <w:pPr>
        <w:pStyle w:val="Normal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3985</wp:posOffset>
                </wp:positionV>
                <wp:extent cx="44577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55pt;width:350.95pt;height:98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ID</w:t>
        <w:tab/>
        <w:tab/>
        <w:t>EMPNAME</w:t>
        <w:tab/>
        <w:tab/>
        <w:t>SAL</w:t>
        <w:tab/>
        <w:tab/>
        <w:t>DT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------------- --------------------- -------------- ---------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 xml:space="preserve">111 </w:t>
        <w:tab/>
        <w:tab/>
        <w:t xml:space="preserve">aaa                        </w:t>
        <w:tab/>
        <w:t xml:space="preserve">2200 </w:t>
        <w:tab/>
        <w:tab/>
        <w:t>02-JAN-96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 xml:space="preserve">222 </w:t>
        <w:tab/>
        <w:tab/>
        <w:t xml:space="preserve">bbb                        3300 </w:t>
        <w:tab/>
        <w:tab/>
        <w:t>03-FEB-04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333 </w:t>
        <w:tab/>
        <w:tab/>
        <w:t xml:space="preserve">ccc                        4400 </w:t>
        <w:tab/>
        <w:tab/>
        <w:t>05-DEC-03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48:00Z</dcterms:created>
  <dc:creator>Y.V.S.S.Babu</dc:creator>
  <dc:description/>
  <dc:language>en-US</dc:language>
  <cp:lastModifiedBy>Y.V.S.S.Babu</cp:lastModifiedBy>
  <cp:lastPrinted>2004-04-10T21:16:00Z</cp:lastPrinted>
  <dcterms:modified xsi:type="dcterms:W3CDTF">2004-04-10T15:48:00Z</dcterms:modified>
  <cp:revision>2</cp:revision>
  <dc:subject/>
  <dc:title>Date:</dc:title>
</cp:coreProperties>
</file>