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 xml:space="preserve">ex4 op pg1  </w:t>
        <w:tab/>
        <w:tab/>
        <w:tab/>
        <w:tab/>
        <w:tab/>
        <w:tab/>
        <w:tab/>
        <w:t xml:space="preserve">       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4800600" cy="19431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65pt;width:377.95pt;height:15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Output:</w:t>
      </w:r>
      <w:r>
        <w:rPr>
          <w:rFonts w:cs="Comic Sans MS" w:ascii="Comic Sans MS" w:hAnsi="Comic Sans MS"/>
          <w:bCs/>
          <w:sz w:val="28"/>
          <w:szCs w:val="28"/>
        </w:rPr>
        <w:tab/>
      </w:r>
      <w:r>
        <w:rPr>
          <w:rFonts w:cs="Comic Sans MS" w:ascii="Comic Sans MS" w:hAnsi="Comic Sans MS"/>
          <w:b/>
          <w:bCs/>
          <w:sz w:val="28"/>
          <w:szCs w:val="28"/>
        </w:rPr>
        <w:t>product_no</w:t>
        <w:tab/>
        <w:tab/>
        <w:tab/>
        <w:t>description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--------------------------------   -----------------------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0001</w:t>
        <w:tab/>
        <w:tab/>
        <w:tab/>
        <w:tab/>
        <w:tab/>
        <w:t>1.44 Floppies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7965</w:t>
        <w:tab/>
        <w:tab/>
        <w:tab/>
        <w:tab/>
        <w:tab/>
        <w:t>540 HDD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7885</w:t>
        <w:tab/>
        <w:tab/>
        <w:tab/>
        <w:tab/>
        <w:tab/>
        <w:t>CD Drive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3453</w:t>
        <w:tab/>
        <w:tab/>
        <w:tab/>
        <w:tab/>
        <w:tab/>
        <w:t>Monitors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6734</w:t>
        <w:tab/>
        <w:tab/>
        <w:tab/>
        <w:tab/>
        <w:tab/>
        <w:t>Mouse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---------------------------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Output:</w:t>
      </w:r>
      <w:r>
        <w:rPr>
          <w:rFonts w:cs="Comic Sans MS" w:ascii="Comic Sans MS" w:hAnsi="Comic Sans MS"/>
          <w:bCs/>
          <w:sz w:val="28"/>
          <w:szCs w:val="28"/>
        </w:rPr>
        <w:tab/>
        <w:tab/>
      </w:r>
    </w:p>
    <w:p>
      <w:pPr>
        <w:pStyle w:val="Normal"/>
        <w:ind w:left="-180" w:firstLine="90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no rows selected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---------------------------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4572000" cy="251587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51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45pt;width:359.95pt;height:198.0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Output: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>product_no</w:t>
        <w:tab/>
        <w:tab/>
        <w:tab/>
        <w:t xml:space="preserve"> description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----------------------------  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0001</w:t>
        <w:tab/>
        <w:tab/>
        <w:tab/>
        <w:tab/>
        <w:t>1.44 Floppies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3453</w:t>
        <w:tab/>
        <w:tab/>
        <w:tab/>
        <w:tab/>
        <w:t>Monitors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6734</w:t>
        <w:tab/>
        <w:tab/>
        <w:tab/>
        <w:tab/>
        <w:t>Mouse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7868</w:t>
        <w:tab/>
        <w:tab/>
        <w:tab/>
        <w:tab/>
        <w:t>Keyboards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7885</w:t>
        <w:tab/>
        <w:tab/>
        <w:tab/>
        <w:tab/>
        <w:t>CD Drive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7965</w:t>
        <w:tab/>
        <w:tab/>
        <w:tab/>
        <w:tab/>
        <w:t>540 HDD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7975</w:t>
        <w:tab/>
        <w:tab/>
        <w:tab/>
        <w:tab/>
        <w:t>1.44 Drive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---------------------------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20980</wp:posOffset>
                </wp:positionV>
                <wp:extent cx="3886200" cy="114300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7.4pt;width:305.95pt;height:89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Output: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>client_no</w:t>
        <w:tab/>
        <w:tab/>
        <w:tab/>
        <w:tab/>
        <w:t>name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ab/>
        <w:tab/>
        <w:tab/>
      </w:r>
      <w:r>
        <w:rPr>
          <w:rFonts w:cs="Comic Sans MS" w:ascii="Comic Sans MS" w:hAnsi="Comic Sans MS"/>
          <w:bCs/>
          <w:sz w:val="28"/>
          <w:szCs w:val="28"/>
        </w:rPr>
        <w:t>----------------------</w:t>
        <w:tab/>
        <w:t>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C00001</w:t>
        <w:tab/>
        <w:tab/>
        <w:tab/>
        <w:t>Ivan Bayross</w:t>
      </w:r>
    </w:p>
    <w:p>
      <w:pPr>
        <w:pStyle w:val="Normal"/>
        <w:ind w:left="-90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C00002</w:t>
        <w:tab/>
        <w:tab/>
        <w:tab/>
        <w:t>Pramada Jaguste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</w:rPr>
        <w:t>BHARAT INSTITUTE OF ENGG. &amp; TECHNOLOGY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>ex4 OP pg2</w:t>
        <w:tab/>
        <w:tab/>
        <w:tab/>
        <w:tab/>
        <w:tab/>
        <w:tab/>
        <w:tab/>
        <w:t xml:space="preserve">       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11455</wp:posOffset>
                </wp:positionV>
                <wp:extent cx="4914900" cy="91440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6.65pt;width:386.95pt;height:71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Output: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>product_no</w:t>
        <w:tab/>
        <w:tab/>
        <w:tab/>
        <w:t>order_no</w:t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-----------------------------</w:t>
        <w:tab/>
        <w:t>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0001</w:t>
        <w:tab/>
        <w:tab/>
        <w:tab/>
        <w:tab/>
        <w:t>O19001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---------------------------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10820</wp:posOffset>
                </wp:positionV>
                <wp:extent cx="5486400" cy="182880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828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6.6pt;width:431.95pt;height:143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Output: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>product_no</w:t>
        <w:tab/>
        <w:tab/>
        <w:t>description</w:t>
        <w:tab/>
        <w:tab/>
        <w:t>sum(qty_ordered)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----------------------  ----------------------   -----------------------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0001</w:t>
        <w:tab/>
        <w:tab/>
        <w:tab/>
        <w:t>1.44 Floppies</w:t>
        <w:tab/>
        <w:tab/>
        <w:t>14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7965</w:t>
        <w:tab/>
        <w:tab/>
        <w:tab/>
        <w:t>540 HDD</w:t>
        <w:tab/>
        <w:tab/>
        <w:tab/>
        <w:t>2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7885</w:t>
        <w:tab/>
        <w:tab/>
        <w:tab/>
        <w:t>CD Drive</w:t>
        <w:tab/>
        <w:tab/>
        <w:tab/>
        <w:t>2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3453</w:t>
        <w:tab/>
        <w:tab/>
        <w:tab/>
        <w:t>Monitors</w:t>
        <w:tab/>
        <w:tab/>
        <w:tab/>
        <w:t>2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6734</w:t>
        <w:tab/>
        <w:tab/>
        <w:tab/>
        <w:t>Mouse</w:t>
        <w:tab/>
        <w:tab/>
        <w:tab/>
        <w:t>1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---------------------------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95250</wp:posOffset>
                </wp:positionV>
                <wp:extent cx="5372100" cy="1943100"/>
                <wp:effectExtent l="8255" t="8255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943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5pt;width:422.95pt;height:152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Output: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>product_no</w:t>
        <w:tab/>
        <w:tab/>
        <w:t>description</w:t>
        <w:tab/>
        <w:tab/>
        <w:t>sum(qty_ordered)</w:t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----------------------  ----------------------   -----------------------</w:t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0001</w:t>
        <w:tab/>
        <w:tab/>
        <w:tab/>
        <w:t>1.44 Floppies</w:t>
        <w:tab/>
        <w:tab/>
        <w:t>14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7965</w:t>
        <w:tab/>
        <w:tab/>
        <w:tab/>
        <w:t>540 HDD</w:t>
        <w:tab/>
        <w:tab/>
        <w:tab/>
        <w:t>2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7885</w:t>
        <w:tab/>
        <w:tab/>
        <w:tab/>
        <w:t>CD Drive</w:t>
        <w:tab/>
        <w:tab/>
        <w:tab/>
        <w:t>2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3453</w:t>
        <w:tab/>
        <w:tab/>
        <w:tab/>
        <w:t>Monitors</w:t>
        <w:tab/>
        <w:tab/>
        <w:tab/>
        <w:t>2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P06734</w:t>
        <w:tab/>
        <w:tab/>
        <w:tab/>
        <w:t>Mouse</w:t>
        <w:tab/>
        <w:tab/>
        <w:tab/>
        <w:t>1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HARAT INSTITUTE OF ENGG. &amp; TECHNOLOGY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0:15:00Z</dcterms:created>
  <dc:creator>Y.V.S.S.Babu</dc:creator>
  <dc:description/>
  <dc:language>en-US</dc:language>
  <cp:lastModifiedBy>Y.V.S.S.Babu</cp:lastModifiedBy>
  <cp:lastPrinted>2004-04-01T23:18:00Z</cp:lastPrinted>
  <dcterms:modified xsi:type="dcterms:W3CDTF">2004-04-11T10:23:00Z</dcterms:modified>
  <cp:revision>3</cp:revision>
  <dc:subject/>
  <dc:title>Date:</dc:title>
</cp:coreProperties>
</file>