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PL/SQL Procedure: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 xml:space="preserve"> To write a PL/SQL procedure to accept student details. Calculatetotal average &amp; insert information into the table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Syntax: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</w:rPr>
        <w:tab/>
        <w:t>SQL&gt;create table student(rno int,m1 int,m2 int,total int,avg float);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Table Created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SQL&gt; declar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2 rn student.rno%typ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3 a student.m1%typ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4 b student.m2%typ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5 t student.total%typ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6 av student.avg%typ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7 choice int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8 begi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9&lt;&lt;bharat&gt;&gt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0 dbms_output.put_line('Enter rno')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1 rn:=&amp;rn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2 dbms_output.put_line('Enter m1,m2')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3 a:=&amp;a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4 b:=&amp;b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5 t:=a+b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6 av:=t/2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7 insert into student values(rn,a,b,t,av)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8 dbms_output.put_line('do u want to continue')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9 choice:=&amp;choic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20 if (choice=1) the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21 goto bharat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22 end if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3 end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4 /</w:t>
      </w:r>
    </w:p>
    <w:p>
      <w:pPr>
        <w:pStyle w:val="Normal"/>
        <w:ind w:first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…</w:t>
      </w:r>
      <w:r>
        <w:rPr>
          <w:rFonts w:cs="Comic Sans MS" w:ascii="Comic Sans MS" w:hAnsi="Comic Sans MS"/>
          <w:bCs/>
        </w:rPr>
        <w:t>.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QL&gt; select * from student;</w:t>
      </w:r>
    </w:p>
    <w:p>
      <w:pPr>
        <w:pStyle w:val="Normal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985</wp:posOffset>
                </wp:positionV>
                <wp:extent cx="4457700" cy="1257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55pt;width:350.95pt;height:98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rno</w:t>
        <w:tab/>
        <w:tab/>
        <w:t>m1</w:t>
        <w:tab/>
        <w:tab/>
        <w:t>m2</w:t>
        <w:tab/>
        <w:tab/>
        <w:t>total</w:t>
        <w:tab/>
        <w:tab/>
        <w:t>avg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 ------------- -------------- --------------  -------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</w:t>
        <w:tab/>
        <w:tab/>
        <w:t>14</w:t>
        <w:tab/>
        <w:tab/>
        <w:t>15</w:t>
        <w:tab/>
        <w:tab/>
        <w:t>29</w:t>
        <w:tab/>
        <w:tab/>
        <w:t>14.5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</w:t>
        <w:tab/>
        <w:tab/>
        <w:t>8</w:t>
        <w:tab/>
        <w:tab/>
        <w:t>16</w:t>
        <w:tab/>
        <w:tab/>
        <w:t>24</w:t>
        <w:tab/>
        <w:tab/>
        <w:t>12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</w:t>
        <w:tab/>
        <w:tab/>
        <w:t>5</w:t>
        <w:tab/>
        <w:tab/>
        <w:t>10</w:t>
        <w:tab/>
        <w:tab/>
        <w:t>15</w:t>
        <w:tab/>
        <w:tab/>
        <w:t>7.5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57:00Z</dcterms:created>
  <dc:creator>Y.V.S.S.Babu</dc:creator>
  <dc:description/>
  <dc:language>en-US</dc:language>
  <cp:lastModifiedBy>Y.V.S.S.Babu</cp:lastModifiedBy>
  <cp:lastPrinted>2004-04-10T21:27:00Z</cp:lastPrinted>
  <dcterms:modified xsi:type="dcterms:W3CDTF">2004-04-10T15:57:00Z</dcterms:modified>
  <cp:revision>2</cp:revision>
  <dc:subject/>
  <dc:title>Date:</dc:title>
</cp:coreProperties>
</file>