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6764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3.2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Experiment No:</w:t>
        <w:tab/>
        <w:t>ex1 pg1 op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u w:val="single"/>
        </w:rPr>
      </w:pPr>
      <w:r>
        <w:rPr>
          <w:rFonts w:cs="Garamond" w:ascii="Comic Sans MS" w:hAnsi="Comic Sans MS"/>
          <w:bCs/>
          <w:sz w:val="28"/>
          <w:szCs w:val="28"/>
          <w:u w:val="single"/>
        </w:rPr>
        <w:t>Outputs of Exercises on computation on table data: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u w:val="single"/>
        </w:rPr>
      </w:pPr>
      <w:r>
        <w:rPr>
          <w:rFonts w:cs="Garamond" w:ascii="Comic Sans MS" w:hAnsi="Comic Sans MS"/>
          <w:bCs/>
          <w:sz w:val="28"/>
          <w:szCs w:val="28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7620</wp:posOffset>
                </wp:positionV>
                <wp:extent cx="2857500" cy="13716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6pt;width:224.95pt;height:107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Cs/>
          <w:sz w:val="28"/>
          <w:szCs w:val="28"/>
        </w:rPr>
        <w:t>Nam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Vandana Saitwal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Basu Navindgi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Ravi Sreedharan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35585</wp:posOffset>
                </wp:positionV>
                <wp:extent cx="2857500" cy="9144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55pt;width:224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Nam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Vandana Saitwal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715</wp:posOffset>
                </wp:positionV>
                <wp:extent cx="2857500" cy="18288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45pt;width:224.95pt;height:143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Cs/>
          <w:sz w:val="28"/>
          <w:szCs w:val="28"/>
        </w:rPr>
        <w:t>Nam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Ivan Bayross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Pramada Jagust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Basu Navindgi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Ravi Sreedharan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Rukmini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14630</wp:posOffset>
                </wp:positionV>
                <wp:extent cx="2857500" cy="8001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6.9pt;width:224.95pt;height:6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Nam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Ivan Bayross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tbl>
      <w:tblPr>
        <w:tblW w:w="10259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215"/>
        <w:gridCol w:w="1240"/>
        <w:gridCol w:w="1076"/>
        <w:gridCol w:w="1080"/>
        <w:gridCol w:w="1620"/>
        <w:gridCol w:w="1260"/>
        <w:gridCol w:w="1517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der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er _da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Client_</w:t>
            </w:r>
          </w:p>
          <w:p>
            <w:pPr>
              <w:pStyle w:val="Normal"/>
              <w:rPr/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ely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Bill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Salesman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ely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a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der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statu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O19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12-Jan-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00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S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0-Jan-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Inproces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O190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5-Jan-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00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S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7-Jan-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ancelled</w:t>
            </w:r>
          </w:p>
        </w:tc>
      </w:tr>
    </w:tbl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>----------------------------------------------------------------------------------------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080"/>
        <w:gridCol w:w="1080"/>
        <w:gridCol w:w="1620"/>
        <w:gridCol w:w="1260"/>
        <w:gridCol w:w="22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der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er _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Client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ely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Bill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Salesman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ely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da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Order_</w:t>
            </w:r>
          </w:p>
          <w:p>
            <w:pPr>
              <w:pStyle w:val="Normal"/>
              <w:rPr>
                <w:rFonts w:ascii="Comic Sans MS" w:hAnsi="Comic Sans MS" w:cs="Garamond"/>
                <w:bCs/>
              </w:rPr>
            </w:pPr>
            <w:r>
              <w:rPr>
                <w:rFonts w:cs="Garamond" w:ascii="Comic Sans MS" w:hAnsi="Comic Sans MS"/>
                <w:bCs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O19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12-Jan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0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S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0-Jan-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9" w:hanging="0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Inproces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O19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5-Jan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S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27-Jan-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ancell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O1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03-Apr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0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S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07-Apr-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Garamond"/>
                <w:bCs/>
                <w:sz w:val="20"/>
                <w:szCs w:val="20"/>
              </w:rPr>
            </w:pPr>
            <w:r>
              <w:rPr>
                <w:rFonts w:cs="Garamond" w:ascii="Comic Sans MS" w:hAnsi="Comic Sans MS"/>
                <w:bCs/>
                <w:sz w:val="20"/>
                <w:szCs w:val="20"/>
              </w:rPr>
              <w:t>Cancelled</w:t>
            </w:r>
          </w:p>
        </w:tc>
      </w:tr>
    </w:tbl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1 pg2 op</w:t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058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9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8890</wp:posOffset>
                </wp:positionV>
                <wp:extent cx="2971800" cy="8001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7pt;width:233.95pt;height:6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Cs/>
        </w:rPr>
        <w:t>Products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----------------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Keyboards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720" w:hanging="144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4343400" cy="14859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4.3pt;width:341.95pt;height:116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escription</w:t>
        <w:tab/>
        <w:tab/>
        <w:tab/>
        <w:t>New_price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  -------------------------------------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Monitors</w:t>
        <w:tab/>
        <w:tab/>
        <w:tab/>
        <w:t>1800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Keyboards</w:t>
        <w:tab/>
        <w:tab/>
        <w:tab/>
        <w:t>472.5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D Drive</w:t>
        <w:tab/>
        <w:tab/>
        <w:tab/>
        <w:t>787.5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540 HDD</w:t>
        <w:tab/>
        <w:tab/>
        <w:tab/>
        <w:t>1260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</wp:posOffset>
                </wp:positionV>
                <wp:extent cx="5143500" cy="102870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7pt;width:404.95pt;height:80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name</w:t>
        <w:tab/>
        <w:tab/>
        <w:tab/>
        <w:tab/>
        <w:t>city</w:t>
        <w:tab/>
        <w:tab/>
        <w:tab/>
        <w:t>state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  ---------------------  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Vandana Saitwal</w:t>
        <w:tab/>
        <w:tab/>
        <w:t>Madras</w:t>
        <w:tab/>
        <w:tab/>
        <w:t>Tamil Nadu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Ravi Sreedharan</w:t>
        <w:tab/>
        <w:tab/>
        <w:t>Delhi</w:t>
        <w:tab/>
        <w:tab/>
        <w:tab/>
        <w:t>Delhi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2971800" cy="80010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7.6pt;width:233.95pt;height:6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ount(order_no)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6 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7940</wp:posOffset>
                </wp:positionV>
                <wp:extent cx="2971800" cy="9144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2pt;width:233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vg(sell_price)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3666.66 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720" w:hanging="144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73660</wp:posOffset>
                </wp:positionV>
                <wp:extent cx="4229100" cy="102870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5.8pt;width:332.95pt;height:80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max_price</w:t>
        <w:tab/>
        <w:tab/>
        <w:tab/>
        <w:t>min_price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  -----------------------------------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12000</w:t>
        <w:tab/>
        <w:tab/>
        <w:tab/>
        <w:t>525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20955</wp:posOffset>
                </wp:positionV>
                <wp:extent cx="2971800" cy="91440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.65pt;width:233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count(product_no)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4 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lang w:val="en-US" w:eastAsia="en-US"/>
        </w:rPr>
      </w:pPr>
      <w:r>
        <w:rPr>
          <w:rFonts w:cs="Garamond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66675</wp:posOffset>
                </wp:positionV>
                <wp:extent cx="2971800" cy="914400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5.25pt;width:233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escription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1.22 Drive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52:00Z</dcterms:created>
  <dc:creator>Y.V.S.S.Babu</dc:creator>
  <dc:description/>
  <dc:language>en-US</dc:language>
  <cp:lastModifiedBy>Y.V.S.S.Babu</cp:lastModifiedBy>
  <cp:lastPrinted>2004-04-09T22:20:00Z</cp:lastPrinted>
  <dcterms:modified xsi:type="dcterms:W3CDTF">2004-04-09T17:34:00Z</dcterms:modified>
  <cp:revision>6</cp:revision>
  <dc:subject/>
  <dc:title>Date:</dc:title>
</cp:coreProperties>
</file>