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 xml:space="preserve">ex4 pg2 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Comic Sans MS" w:ascii="Comic Sans MS" w:hAnsi="Comic Sans MS"/>
          <w:bCs/>
          <w:sz w:val="28"/>
          <w:szCs w:val="28"/>
        </w:rPr>
        <w:tab/>
        <w:t>List the product_no and order_no of customers having qty_ordered less than 5 from the</w:t>
        <w:tab/>
        <w:tab/>
        <w:tab/>
        <w:tab/>
        <w:t>sales_order_details table for the product '1.44 floppies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 xml:space="preserve">  select sales_order_details.product_no,sales_order_details.order_no from sales_order_details a, </w:t>
        <w:tab/>
        <w:tab/>
        <w:tab/>
        <w:t>sales_order b, product_master c where b.order_no = a.order_no and c.product_no = a.product_no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and qty_ordered &lt; 5 and description = 1.44 Floppies';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Comic Sans MS" w:ascii="Comic Sans MS" w:hAnsi="Comic Sans MS"/>
          <w:bCs/>
          <w:sz w:val="28"/>
          <w:szCs w:val="28"/>
        </w:rPr>
        <w:tab/>
        <w:t>Find the products and their quantities for the orders placed by 'Ivan Bayross' and 'Vandana Saitwal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 xml:space="preserve">  select sales_order_details.product_no,description, sum(qty_ordered) from sales_order_details a,</w:t>
        <w:tab/>
        <w:tab/>
        <w:tab/>
        <w:t>sales_order b,product_master c,client_master d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where b.order_no=a.order_no and c.product_no = a.product_no and d.client_no = b.client_no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and name = 'Ivan Bayross' and name = 'Vandana Saitwal'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group by sales_order_details.product_no,description;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Comic Sans MS" w:ascii="Comic Sans MS" w:hAnsi="Comic Sans MS"/>
          <w:bCs/>
          <w:sz w:val="28"/>
          <w:szCs w:val="28"/>
        </w:rPr>
        <w:tab/>
        <w:t>Find the products and their quantities for the orders placed by client_no 'C00001' and 'C00002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 xml:space="preserve">   select sales_order_details.product_no, description, </w:t>
        <w:tab/>
        <w:tab/>
        <w:tab/>
        <w:tab/>
        <w:tab/>
        <w:t xml:space="preserve">     sum(qty_ordered) from sales_order_details a,sales_order b,product_master c, client_master d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where b.order_no=a.order_no and a.product_no = c.product_no and b.client_no = d.client_no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group by sales_order.client_no,sales_order_details.product_no,description </w:t>
      </w:r>
    </w:p>
    <w:p>
      <w:pPr>
        <w:pStyle w:val="Normal"/>
        <w:ind w:left="-900" w:firstLine="900"/>
        <w:rPr/>
      </w:pPr>
      <w:r>
        <w:rPr>
          <w:rFonts w:cs="Comic Sans MS" w:ascii="Comic Sans MS" w:hAnsi="Comic Sans MS"/>
          <w:bCs/>
          <w:sz w:val="28"/>
          <w:szCs w:val="28"/>
        </w:rPr>
        <w:t>having sales_order.client_no = 'C00001' or sales_order.client_no='C00002';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2:14:00Z</dcterms:created>
  <dc:creator>Y.V.S.S.Babu</dc:creator>
  <dc:description/>
  <dc:language>en-US</dc:language>
  <cp:lastModifiedBy>Y.V.S.S.Babu</cp:lastModifiedBy>
  <cp:lastPrinted>2004-04-10T20:05:00Z</cp:lastPrinted>
  <dcterms:modified xsi:type="dcterms:W3CDTF">2004-04-10T14:38:00Z</dcterms:modified>
  <cp:revision>5</cp:revision>
  <dc:subject/>
  <dc:title>Date:</dc:title>
</cp:coreProperties>
</file>