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Aim</w:t>
      </w:r>
      <w:r>
        <w:rPr>
          <w:rFonts w:cs="Arial" w:ascii="Comic Sans MS" w:hAnsi="Comic Sans MS"/>
        </w:rPr>
        <w:t>: to create table client_master with given Primary key(s) and insert values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Syntax:</w:t>
        <w:tab/>
        <w:tab/>
        <w:tab/>
        <w:tab/>
      </w:r>
      <w:r>
        <w:rPr>
          <w:rFonts w:cs="Arial" w:ascii="Comic Sans MS" w:hAnsi="Comic Sans MS"/>
          <w:b/>
          <w:sz w:val="22"/>
          <w:szCs w:val="22"/>
          <w:u w:val="single"/>
        </w:rPr>
        <w:t>Table Creation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ab/>
        <w:t xml:space="preserve">create  table client_master  </w:t>
      </w:r>
    </w:p>
    <w:p>
      <w:pPr>
        <w:pStyle w:val="Normal"/>
        <w:ind w:left="720" w:firstLine="72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( </w:t>
        <w:tab/>
        <w:t>client_no varchar2(6),</w:t>
        <w:tab/>
        <w:tab/>
        <w:t xml:space="preserve">name varchar2(20) not null, </w:t>
      </w:r>
    </w:p>
    <w:p>
      <w:pPr>
        <w:pStyle w:val="Normal"/>
        <w:ind w:left="1440" w:firstLine="720"/>
        <w:rPr/>
      </w:pPr>
      <w:r>
        <w:rPr>
          <w:rFonts w:cs="Comic Sans MS" w:ascii="Comic Sans MS" w:hAnsi="Comic Sans MS"/>
          <w:bCs/>
          <w:sz w:val="20"/>
          <w:szCs w:val="20"/>
        </w:rPr>
        <w:t>address1 varchar2(30),</w:t>
        <w:tab/>
        <w:t>address2 varchar2(30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ity varchar2(15),</w:t>
        <w:tab/>
        <w:tab/>
        <w:t>pincode number(8),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state varchar2(15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bal_due number(10,2)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custnopk primary key(client_no)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onstraint custno_C check(client_no like 'C%')  );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>TABLE CREATED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Insertion: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1’,’Ivan Bayross’, ’’,’’,’Bombay’,400054,’Maharashtra’,15000);</w:t>
      </w:r>
    </w:p>
    <w:p>
      <w:pPr>
        <w:pStyle w:val="Normal"/>
        <w:ind w:left="-720" w:firstLine="72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1 row added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2’,’Vandana Saitwal’, ’’,’’,’Madras’,780001,’Tamil Nadi’,0)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>1 row added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3’,’Pramada Jaguste’, ’’,’’,’Bombay’,400057,’Maharashtra’,5000)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>1 row added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4’,’Basu Navindgi’, ’’,’’,’Bombay’,400056,’Maharashtra’,0)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>1 row added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5’,’Ravi Sreedharan’, ’’,’’,’Delhi’,100001,’Delhi’,2000)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>1 row added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QL&gt;</w:t>
      </w:r>
      <w:r>
        <w:rPr>
          <w:rFonts w:cs="Comic Sans MS" w:ascii="Comic Sans MS" w:hAnsi="Comic Sans MS"/>
          <w:bCs/>
          <w:sz w:val="20"/>
          <w:szCs w:val="20"/>
        </w:rPr>
        <w:t>insert into client_master values(‘C00006’,’Rukmini’, ’’,’’,’Bombay’,400050,’Maharashtra’,0);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1 row added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21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u w:val="single"/>
        </w:rPr>
        <w:t>Output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before="0" w:after="120"/>
        <w:ind w:left="-720" w:hanging="0"/>
        <w:rPr/>
      </w:pPr>
      <w:r>
        <w:rPr>
          <w:rFonts w:cs="Comic Sans MS" w:ascii="Comic Sans MS" w:hAnsi="Comic Sans MS"/>
          <w:b/>
          <w:sz w:val="20"/>
          <w:szCs w:val="20"/>
        </w:rPr>
        <w:t>SQL&gt;</w:t>
      </w:r>
      <w:r>
        <w:rPr>
          <w:rFonts w:cs="Comic Sans MS" w:ascii="Comic Sans MS" w:hAnsi="Comic Sans MS"/>
          <w:sz w:val="20"/>
          <w:szCs w:val="20"/>
        </w:rPr>
        <w:t>select * from client_master;</w:t>
      </w:r>
    </w:p>
    <w:p>
      <w:pPr>
        <w:pStyle w:val="Normal"/>
        <w:spacing w:before="0" w:after="120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0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021"/>
        <w:gridCol w:w="1080"/>
        <w:gridCol w:w="1080"/>
        <w:gridCol w:w="958"/>
        <w:gridCol w:w="1220"/>
        <w:gridCol w:w="1422"/>
        <w:gridCol w:w="1018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lient_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dres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dress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i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inco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al_due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Cs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000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van Bayr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mba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harasht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ndana Saitw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dra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800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mil Nad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ramada Jagu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omba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harasht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asu Navind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omba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harasht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avi Sreedh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Delh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lh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00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ukm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omba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harasht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QL&gt;</w:t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3:34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9T13:34:00Z</dcterms:modified>
  <cp:revision>2</cp:revision>
  <dc:subject/>
  <dc:title>Date:</dc:title>
</cp:coreProperties>
</file>