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TA DICTIONARY</w:t>
      </w:r>
    </w:p>
    <w:p>
      <w:pPr>
        <w:pStyle w:val="Heading"/>
        <w:rPr/>
      </w:pPr>
      <w:r>
        <w:rPr/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reate table category_header (</w:t>
      </w:r>
    </w:p>
    <w:p>
      <w:pPr>
        <w:pStyle w:val="Normal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cat_code number(5),</w:t>
      </w:r>
    </w:p>
    <w:p>
      <w:pPr>
        <w:pStyle w:val="Normal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cat_desc varchar2(20),</w:t>
      </w:r>
    </w:p>
    <w:p>
      <w:pPr>
        <w:pStyle w:val="Normal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constraint ccpk primary key(cat_code)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reate table route_header(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route_id number(5),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route_no number(5) not null,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cat_code number(5),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origin varchar2(20) not null,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destination varchar2(20) not null, 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fare number(7,2) not null,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distance number(3) not null,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capacity number(3) not null,</w:t>
      </w:r>
    </w:p>
    <w:p>
      <w:pPr>
        <w:pStyle w:val="Normal"/>
        <w:ind w:left="360" w:firstLine="27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constraint ridpk primary key(route_id),</w:t>
      </w:r>
    </w:p>
    <w:p>
      <w:pPr>
        <w:pStyle w:val="Normal"/>
        <w:ind w:left="360" w:firstLine="27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constraint ccfk foreign key (cat_code) references category_header(cat_code)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create table place_header(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place_id number(5)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place_name varchar2(20) not null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place_address varchar2(30) not null, 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bus_station varchar2(10) not null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constraint pipk primary key(place_id));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create table fleet_header(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fleet_id number(5)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day date not null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route_id number(5)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cat_code number(5)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constraint rifk foreign key (route_id) references route_header(route_id)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constraint cc1fk foreign key (cat_code) references 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category_header(cat_code)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reate table ticket_header(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ticket_no number(5)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doi date not null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dot date not null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time_travel char(8) not null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board_place varchar2(20) not null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origin varchar2(20) not null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destination varchar2(20) not null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adults number(3)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children number(3), 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total_fare number(7,3) not null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fleet_id number(5)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constraint tnpk primary key (ticket_no)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constraint fifk foreign key (fleet_id) references fleet_header(fleet_id)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route_id number(5)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constraint rifk2 foreign key (route_id) references route_header(route_id));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reate table ticket_detail(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ticket_no number(5)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name varchar2(20) not null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sex char(1) not null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age number(3) not null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fare number(5,2) not null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constraint tnfk foreign key (ticket_no) references ticket_header(ticket_no));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create table route_detail(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route_id number(5)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ab/>
        <w:t>place_id number(5)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nonstop char(1) not null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constraint rfk foreign key(route_id) references route_header(route_id),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constraint pfk foreign key(place_id) references place_header(place_id)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Inserting values into the t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sert into category_header values(&amp;ccode,'&amp;catdesc'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sert into route_header values(&amp;rid,&amp;rno,&amp;ccode,'&amp;origin','&amp;dest',</w:t>
      </w:r>
    </w:p>
    <w:p>
      <w:pPr>
        <w:pStyle w:val="Normal"/>
        <w:ind w:left="288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&amp;fare,&amp;dist,&amp;capcity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sert into place_header values(&amp;pid,'&amp;pname','&amp;padd', '&amp;busst'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sert into fleet_header values(&amp;fid,'&amp;day',&amp;rid,&amp;catc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sert into ticket_header values(&amp;tno,'&amp;doi','&amp;dot','&amp;tt','&amp;bp','&amp;or'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ab/>
        <w:tab/>
        <w:tab/>
        <w:tab/>
        <w:tab/>
        <w:tab/>
        <w:t>'&amp;de',&amp;ad,&amp;ch,&amp;tf,&amp;fid,&amp;rid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sert into ticket_detail values(&amp;tno,'&amp;name','&amp;sex',&amp;age,&amp;fare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sert into route_detail values(&amp;rid,&amp;pid,'&amp;nst'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. Display only those routes that originate in madras and terminate at cochi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select * from route_header where origin = 'madras' and destination = 'cochin'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Display only distinct category code from the table route_header order in the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ascending order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select distinct(cat_code) from route_header order by cat_code desc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 Update the table route_header to set the distance between madras and madurai to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be 300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update route_header set distance = 300 where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origin in('madras','madurai') and destination in('madras','madurai');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/>
        <w:t>4. Delete only those rows that have the destination as bangalore and the origin as        madra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delete from route_header where origin = 'madras' and destination = 'bangalore'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. Display only those rows whose origin begins with 'm'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select origin from route_header where origin like 'm%'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. Display only those rows whose fare ranges between 30 and 50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select * from route_header where fare between 30 and 50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</w:t>
      </w:r>
      <w:r>
        <w:rPr>
          <w:b/>
          <w:bCs/>
          <w:sz w:val="24"/>
        </w:rPr>
        <w:t xml:space="preserve">(or)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select fare from route_header where fare &gt;= 30 and fare &lt;= 50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7. Display the fare and the origin for those route_no which are greater than 15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select fare,origin from route_header where route_no &gt; 15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. Display all details of a place whose name begins with 'm'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select * from place_header where place_name like 'm%'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9. Display all details of a place whose name begins with 'a'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select * from place_header where place_name like 'a%'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0. Display the average of the total far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select avg(total_fare) from ticket_header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1. Who has paid the highest far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>select max(total_fare) from ticket_header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2. Which bus runs for the minimum distanc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>select min(distance) from route_header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3. Give the total collection of the far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>select sum(total_fare) from ticket_header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14. Give the total number of people who have travelled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>so far group by the ticket number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 xml:space="preserve">select sum(adults+children), ticket_no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>from ticket_header group by ticket_no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15. Give the total number of people who have travelled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so far group by the ticket number order by descending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 xml:space="preserve">select sum(adults+children), ticket_no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 xml:space="preserve">from ticket_header group by ticket_no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</w:t>
      </w:r>
      <w:r>
        <w:rPr>
          <w:b/>
          <w:bCs/>
          <w:sz w:val="24"/>
        </w:rPr>
        <w:t>order by ticket_no desc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6. Select distinct ticket numbers from both ticket_heade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and ticket_detail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 xml:space="preserve">(select distinct(ticket_no) from ticket_header)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</w:t>
      </w:r>
      <w:r>
        <w:rPr>
          <w:b/>
          <w:bCs/>
          <w:sz w:val="24"/>
        </w:rPr>
        <w:t>unio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>(select distinct(ticket_no) from ticket_detail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7. Select all ticket number from ticket_header and ticket_detail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 xml:space="preserve">(select distinct(ticket_no) from ticket_header)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>union al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(select distinct(ticket_no) from ticket_detail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18. Select only the common fleet ids that are present in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fleet_header and ticket_header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 xml:space="preserve">(select fleet_id from fleet_header)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</w:t>
      </w:r>
      <w:r>
        <w:rPr>
          <w:b/>
          <w:bCs/>
          <w:sz w:val="24"/>
        </w:rPr>
        <w:t xml:space="preserve">intersect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(select fleet_id from ticket_header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9. Select distinct route id from route_header and not i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route_detail using both the table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</w:t>
      </w:r>
      <w:r>
        <w:rPr>
          <w:b/>
          <w:bCs/>
          <w:sz w:val="24"/>
        </w:rPr>
        <w:t>(select distinct(route_id) from route_header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>minu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(select distinct(route_id) from route_detail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0. Select rows from ticket_header such that their route_id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are less than the ticket number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</w:t>
      </w:r>
      <w:r>
        <w:rPr>
          <w:b/>
          <w:bCs/>
          <w:sz w:val="24"/>
        </w:rPr>
        <w:t>select * from ticket_header where route_id &lt; ticket_no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1. Select all rows from route_header and only matching rows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from route_detail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</w:t>
      </w:r>
      <w:r>
        <w:rPr>
          <w:b/>
          <w:bCs/>
          <w:sz w:val="24"/>
        </w:rPr>
        <w:t xml:space="preserve">select route_id  from route_header,route_detail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</w:t>
      </w:r>
      <w:r>
        <w:rPr>
          <w:b/>
          <w:bCs/>
          <w:sz w:val="24"/>
        </w:rPr>
        <w:t>where route_header.route_id = route_detail.route_id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</w:t>
      </w:r>
      <w:r>
        <w:rPr>
          <w:b/>
          <w:bCs/>
          <w:sz w:val="24"/>
        </w:rPr>
        <w:t>(or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</w:t>
      </w:r>
      <w:r>
        <w:rPr>
          <w:b/>
          <w:bCs/>
          <w:sz w:val="24"/>
        </w:rPr>
        <w:t>select * from route_heade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</w:t>
      </w:r>
      <w:r>
        <w:rPr>
          <w:b/>
          <w:bCs/>
          <w:sz w:val="24"/>
        </w:rPr>
        <w:t xml:space="preserve">where route_id = any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</w:t>
      </w:r>
      <w:r>
        <w:rPr>
          <w:b/>
          <w:bCs/>
          <w:sz w:val="24"/>
        </w:rPr>
        <w:t>(select route_id from route_heade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</w:t>
      </w:r>
      <w:r>
        <w:rPr>
          <w:b/>
          <w:bCs/>
          <w:sz w:val="24"/>
        </w:rPr>
        <w:t>intersec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</w:t>
      </w:r>
      <w:r>
        <w:rPr>
          <w:b/>
          <w:bCs/>
          <w:sz w:val="24"/>
        </w:rPr>
        <w:t>select route_id from route_detail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2. Select distinct route ids from route_header and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>route_detail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(select distinct(route_id) from route_header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</w:t>
      </w:r>
      <w:r>
        <w:rPr>
          <w:b/>
          <w:bCs/>
          <w:sz w:val="24"/>
        </w:rPr>
        <w:t>unio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(select distinct(route_id) from route_detail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3. Select all cat codes from route_header and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category_header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(select cat_code from route_header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</w:t>
      </w:r>
      <w:r>
        <w:rPr>
          <w:b/>
          <w:bCs/>
          <w:sz w:val="24"/>
        </w:rPr>
        <w:t>union al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(select cat_code from category_header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4. Select common route ids that are present in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>route_header and route_detail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(select distinct(route_id) from route_header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</w:t>
      </w:r>
      <w:r>
        <w:rPr>
          <w:b/>
          <w:bCs/>
          <w:sz w:val="24"/>
        </w:rPr>
        <w:t>intersec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</w:t>
      </w:r>
      <w:r>
        <w:rPr>
          <w:b/>
          <w:bCs/>
          <w:sz w:val="24"/>
        </w:rPr>
        <w:t>(select distinct(route_id) from route_detail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5. Select only common place ids that are present i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place_header and route_detail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>(select place_id from place_header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</w:t>
      </w:r>
      <w:r>
        <w:rPr>
          <w:b/>
          <w:bCs/>
          <w:sz w:val="24"/>
        </w:rPr>
        <w:t>intersec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>(select place_id from route_detail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6. Select rows froms ticket_detail such that the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 xml:space="preserve">ticket numbers are greater than any ticket number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>in ticket_header where the fleet id is 1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select * from ticket_detail where ticket_no &gt;an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 xml:space="preserve">(select ticket_no from ticket_header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where fleet_id = 1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7. Select rows from route_header such taht the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 xml:space="preserve">route ids are greater than all route id in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route_detail where the place id is 2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select * from route_header where route_id &gt; al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 xml:space="preserve">(select route_id from route_detail where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</w:t>
      </w:r>
      <w:r>
        <w:rPr>
          <w:b/>
          <w:bCs/>
          <w:sz w:val="24"/>
        </w:rPr>
        <w:t>place_id = 2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8. Select unique fleet ids from ticket_header and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 xml:space="preserve">fleet_header where the route_id is greater than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 xml:space="preserve">route ids in route_header which belong to the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category code 1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(select fleet_id from ticket_header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</w:t>
      </w:r>
      <w:r>
        <w:rPr>
          <w:b/>
          <w:bCs/>
          <w:sz w:val="24"/>
        </w:rPr>
        <w:t xml:space="preserve">union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</w:t>
      </w:r>
      <w:r>
        <w:rPr>
          <w:b/>
          <w:bCs/>
          <w:sz w:val="24"/>
        </w:rPr>
        <w:t>select fleet_id from fleet_header where route_id &gt;an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>(select route_id from route_header where cat_code = 1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9. Select common fleet ids from ticket_header and fleet_heade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where the ticket numbers belong to people of the male sex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(select fleet_id from fleet_header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 xml:space="preserve">intersect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</w:t>
      </w:r>
      <w:r>
        <w:rPr>
          <w:b/>
          <w:bCs/>
          <w:sz w:val="24"/>
        </w:rPr>
        <w:t xml:space="preserve">select fleet_id from ticket_header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</w:t>
      </w:r>
      <w:r>
        <w:rPr>
          <w:b/>
          <w:bCs/>
          <w:sz w:val="24"/>
        </w:rPr>
        <w:t xml:space="preserve">where ticket_no = any (select ticket_no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</w:t>
      </w:r>
      <w:r>
        <w:rPr>
          <w:b/>
          <w:bCs/>
          <w:sz w:val="24"/>
        </w:rPr>
        <w:t>from ticket_detail where sex = 'm'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0. Select common ticket numbers from ticket_header and ticket_detai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where the route ids are greater than the route-id which belong t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to the place with id 4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(select ticket_no from ticket_detail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</w:t>
      </w:r>
      <w:r>
        <w:rPr>
          <w:b/>
          <w:bCs/>
          <w:sz w:val="24"/>
        </w:rPr>
        <w:t>intersec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 xml:space="preserve">select ticket_no from ticket_header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</w:t>
      </w:r>
      <w:r>
        <w:rPr>
          <w:b/>
          <w:bCs/>
          <w:sz w:val="24"/>
        </w:rPr>
        <w:t>where route_id &gt; any (select route_id from route_detai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</w:t>
      </w:r>
      <w:r>
        <w:rPr>
          <w:b/>
          <w:bCs/>
          <w:sz w:val="24"/>
        </w:rPr>
        <w:t>where place_id = 4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31. Select route ids from route_header and ticket_header such that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common ids are neglected and the fleet ids selected on 24-may-96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 xml:space="preserve">(select route_id from route_header)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</w:t>
      </w:r>
      <w:r>
        <w:rPr>
          <w:b/>
          <w:bCs/>
          <w:sz w:val="24"/>
        </w:rPr>
        <w:t xml:space="preserve">minus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</w:t>
      </w:r>
      <w:r>
        <w:rPr>
          <w:b/>
          <w:bCs/>
          <w:sz w:val="24"/>
        </w:rPr>
        <w:t xml:space="preserve">select route_id from ticket_header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</w:t>
      </w:r>
      <w:r>
        <w:rPr>
          <w:b/>
          <w:bCs/>
          <w:sz w:val="24"/>
        </w:rPr>
        <w:t>where fleet_id = all(select fleet_id from fleet_header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</w:t>
      </w:r>
      <w:r>
        <w:rPr>
          <w:b/>
          <w:bCs/>
          <w:sz w:val="24"/>
        </w:rPr>
        <w:t>where day = '24-may-96'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32. Select rows from ticket_detail such that the ticket numbers exceed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the average of the total fare and the origin is 'madras'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>select * from ticket_detail where ticket_no &gt; all(select avg(total_fare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from ticket_header where origin = 'madras')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33. Select unique route ids from route_header and route_detail and only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 xml:space="preserve">matching route ids from ticket_header where the fleet ids are greater than the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fleet ids in fleet_header and belong the category code 1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 xml:space="preserve">(select unique(route_id) from route_header)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</w:t>
      </w:r>
      <w:r>
        <w:rPr>
          <w:b/>
          <w:bCs/>
          <w:sz w:val="24"/>
        </w:rPr>
        <w:t xml:space="preserve">union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>(select unique(route_id) from route_detail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</w:t>
      </w:r>
      <w:r>
        <w:rPr>
          <w:b/>
          <w:bCs/>
          <w:sz w:val="24"/>
        </w:rPr>
        <w:t>intersec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>(select route_id from ticket_header where  fleet_id &gt; all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</w:t>
      </w:r>
      <w:r>
        <w:rPr>
          <w:b/>
          <w:bCs/>
          <w:sz w:val="24"/>
        </w:rPr>
        <w:t>(select fleet_id from fleet_header where cat_code = 1)) 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0" w:hanging="270"/>
    </w:pPr>
    <w:rPr>
      <w:b/>
      <w:bCs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360" w:hanging="360"/>
    </w:pPr>
    <w:rPr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7:32:00Z</dcterms:created>
  <dc:creator>vani</dc:creator>
  <dc:description/>
  <dc:language>en-US</dc:language>
  <cp:lastModifiedBy>vani</cp:lastModifiedBy>
  <cp:lastPrinted>1999-04-19T23:28:00Z</cp:lastPrinted>
  <dcterms:modified xsi:type="dcterms:W3CDTF">1999-04-19T18:45:00Z</dcterms:modified>
  <cp:revision>19</cp:revision>
  <dc:subject/>
  <dc:title>create table category_header (</dc:title>
</cp:coreProperties>
</file>