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R</w:t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100584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058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91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AIM</w:t>
      </w:r>
      <w:r>
        <w:rPr>
          <w:rFonts w:cs="Arial" w:ascii="Comic Sans MS" w:hAnsi="Comic Sans MS"/>
          <w:b/>
          <w:sz w:val="20"/>
          <w:szCs w:val="20"/>
        </w:rPr>
        <w:t>: To Write a Program for Multiprogramming With Fixed no of Tasks and Fixed Partition Size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iostream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graphics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conio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stdlib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t os,tm,n,gd=DETECT,gm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float a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ar str[10]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oid readprocess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oid main(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{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lrscr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initgraph(&amp;gd,&amp;gm,"E:\\turboc\\bgi"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\t\t\tMFT Fixed Size\n----------------------------------------------------\n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Enter the Total Memory in KB: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in&gt;&gt;tm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rectangle(450,100,550,100+tm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itoa(tm,str,10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outtextxy(500,80,str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Enter How much Memory is allocated for OS : 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in&gt;&gt;os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itoa(os,str,10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outtextxy(480,(200+os)/2,"OS"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rectangle(450,100,550,100+os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\nEnter the no. of (fixed size)\nPartitions of memory to make: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in&gt;&gt;n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=(tm-os)/n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\nEach Block is of size "&lt;&lt;a&lt;&lt;"KB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for(int i=0;i&lt;n;i++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rectangle(450,100+os+i*a,550,100+os+(i+1)*a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readprocess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etch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oid readprocess(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{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float pro[20],infra=0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int k=0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\nEnter the Processes size(KB):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for(int i=0;i&lt;n;i++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{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cin&gt;&gt;pro[i]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for(int j=0;j&lt;n;j++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 xml:space="preserve">       if(pro[i]&lt;=a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 xml:space="preserve">       {</w:t>
        <w:tab/>
        <w:t>outtextxy(460,(2*(100+os+k*a)+a)/2,"Allocated"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>k++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>finfra=infra+a-pro[i]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>break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 xml:space="preserve">       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 xml:space="preserve">       else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 xml:space="preserve">       {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>cout&lt;&lt;"Program Memory Requirement not Matched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ab/>
        <w:t>break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 xml:space="preserve">       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\n\nTotal Internal Fragmentation is "&lt;&lt;infra&lt;&lt;"KB of memory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}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R</w:t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9441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8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/</w:t>
      </w:r>
      <w:r>
        <w:rPr>
          <w:rFonts w:cs="Arial" w:ascii="Comic Sans MS" w:hAnsi="Comic Sans MS"/>
          <w:b/>
          <w:sz w:val="22"/>
          <w:szCs w:val="22"/>
        </w:rPr>
        <w:t>/Multiprogramming With Fixed No. of tasks and Fixed Partition Size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OUTPUT: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ab/>
        <w:tab/>
        <w:tab/>
        <w:tab/>
        <w:t>MFT</w:t>
      </w:r>
    </w:p>
    <w:p>
      <w:pPr>
        <w:pStyle w:val="Normal"/>
        <w:rPr/>
      </w:pPr>
      <w:r>
        <w:rPr>
          <w:rFonts w:cs="Arial" w:ascii="Comic Sans MS" w:hAnsi="Comic Sans MS"/>
          <w:sz w:val="22"/>
          <w:szCs w:val="22"/>
        </w:rPr>
        <w:t>----------------------------------------------------------------------------------------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Total Memory in KB:256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How much Memory is allocated for OS :56</w:t>
        <w:tab/>
        <w:tab/>
        <w:t xml:space="preserve">     256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9775</wp:posOffset>
                </wp:positionH>
                <wp:positionV relativeFrom="paragraph">
                  <wp:posOffset>125095</wp:posOffset>
                </wp:positionV>
                <wp:extent cx="1098550" cy="19704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Alloc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Alloc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Alloc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Alloc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Alloc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Alloc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Alloc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55.15pt;mso-wrap-distance-left:9pt;mso-wrap-distance-right:9pt;mso-wrap-distance-top:0pt;mso-wrap-distance-bottom:0pt;margin-top:9.8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1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ocated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ocated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ocated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ocated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ocated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ocated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ocated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no. of (fixed size)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>Partitions of memory to make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8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ach Block is of size 25 KB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Processes size(KB):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4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5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0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7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9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Program Memory Requirement not Matched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3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0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9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otal Internal Fragmentation is 37KB of memory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6:57:00Z</dcterms:created>
  <dc:creator>Y.V.S.S.Babu</dc:creator>
  <dc:description/>
  <dc:language>en-US</dc:language>
  <cp:lastModifiedBy>Y.V.S.S.Babu</cp:lastModifiedBy>
  <cp:lastPrinted>2004-04-01T23:18:00Z</cp:lastPrinted>
  <dcterms:modified xsi:type="dcterms:W3CDTF">2004-04-05T17:08:00Z</dcterms:modified>
  <cp:revision>8</cp:revision>
  <dc:subject/>
  <dc:title>Date:</dc:title>
</cp:coreProperties>
</file>