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101727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172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800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>
          <w:rFonts w:cs="Arial" w:ascii="Comic Sans MS" w:hAnsi="Comic Sans MS"/>
          <w:b/>
          <w:sz w:val="20"/>
          <w:szCs w:val="20"/>
          <w:u w:val="single"/>
        </w:rPr>
        <w:t>AIM</w:t>
      </w:r>
      <w:r>
        <w:rPr>
          <w:rFonts w:cs="Arial" w:ascii="Comic Sans MS" w:hAnsi="Comic Sans MS"/>
          <w:b/>
          <w:sz w:val="20"/>
          <w:szCs w:val="20"/>
        </w:rPr>
        <w:t>: To write a program for Simulation of Hierarchical Dir Structure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#include&lt;iostream.h&gt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#include&lt;conio.h&gt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#include&lt;stdlib.h&gt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#include&lt;graphics.h&gt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struct dirstr</w:t>
      </w:r>
    </w:p>
    <w:p>
      <w:pPr>
        <w:pStyle w:val="Normal"/>
        <w:ind w:left="-720" w:hanging="0"/>
        <w:rPr/>
      </w:pPr>
      <w:r>
        <w:rPr>
          <w:rFonts w:cs="Arial" w:ascii="Comic Sans MS" w:hAnsi="Comic Sans MS"/>
          <w:sz w:val="20"/>
          <w:szCs w:val="20"/>
        </w:rPr>
        <w:t>{</w:t>
        <w:tab/>
        <w:t>char ldir[20];</w:t>
        <w:tab/>
        <w:t>int m;</w:t>
        <w:tab/>
        <w:t>char file[20];</w:t>
        <w:tab/>
        <w:t>}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int n,level=0,gd=DETECT,gm,l=20,x=450,y=40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int red(int,int,int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oid main(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{</w:t>
        <w:tab/>
        <w:t>clrscr(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cout&lt;&lt;"\n::Program for Simulation of Heirarchial Directory Structure::\n"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cout&lt;&lt;"---------------------------------------------------------------\n\n\n";</w:t>
      </w:r>
    </w:p>
    <w:p>
      <w:pPr>
        <w:pStyle w:val="Normal"/>
        <w:ind w:left="-720" w:hanging="0"/>
        <w:rPr/>
      </w:pPr>
      <w:r>
        <w:rPr>
          <w:rFonts w:cs="Arial" w:ascii="Comic Sans MS" w:hAnsi="Comic Sans MS"/>
          <w:sz w:val="20"/>
          <w:szCs w:val="20"/>
        </w:rPr>
        <w:tab/>
        <w:t>cout&lt;&lt;"\nEnter the no. of directories in Level 1\n";</w:t>
        <w:tab/>
        <w:tab/>
        <w:t>cin&gt;&gt;n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initgraph(&amp;gd,&amp;gm,"E:\\turboC\\bgi"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for(int i=0;i&lt;n;i++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rectangle(x+(i*l),y,x+(i*l)+l,y+l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red(n,x,y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cout&lt;&lt;"Press Any Key to exit........."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getch(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}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int red(int lv,int xt,int yt)</w:t>
      </w:r>
    </w:p>
    <w:p>
      <w:pPr>
        <w:pStyle w:val="Normal"/>
        <w:ind w:left="-720" w:hanging="0"/>
        <w:rPr/>
      </w:pPr>
      <w:r>
        <w:rPr>
          <w:rFonts w:cs="Arial" w:ascii="Comic Sans MS" w:hAnsi="Comic Sans MS"/>
          <w:sz w:val="20"/>
          <w:szCs w:val="20"/>
        </w:rPr>
        <w:t>{</w:t>
        <w:tab/>
        <w:t>x=340;</w:t>
        <w:tab/>
        <w:t>y+=40;</w:t>
        <w:tab/>
        <w:t>level++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for(int i=0;i&lt;lv;i++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{</w:t>
        <w:tab/>
        <w:t>struct dirstr *dir=(struct dirstr *)(malloc(sizeof(struct dirstr))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int ytemp=y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cout&lt;&lt;"\nEnter the Directory name (dirno,level)=("&lt;&lt;i+1&lt;&lt;","&lt;&lt;level&lt;&lt;"):\n"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cin&gt;&gt;dir-&gt;ldir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cout&lt;&lt;"Enter the no. of sub-Directories in (dirname,dirno,level)=("&lt;&lt;dir-&gt;ldir&lt;&lt;","&lt;&lt;i+1&lt;&lt;","&lt;&lt;level&lt;&lt;"):\n"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cin&gt;&gt;dir-&gt;m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for(int j=0;j&lt;(dir-&gt;m);j++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{</w:t>
        <w:tab/>
        <w:t>line((2*(xt+i*l)+l)/2,(2*yt+l)/2,(2*(x+j*l)+l)/2,(2*y+l)/2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>rectangle(x+j*l,y,x+j*l+l,y+l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}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if((dir-&gt;m)!=0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>level=red(dir-&gt;m,xt,yt+i*l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cout&lt;&lt;"Does this dir have any files?(dirname,dirno,level)=("&lt;&lt;dir-&gt;ldir&lt;&lt;","&lt;&lt;i+1&lt;&lt;","&lt;&lt;level&lt;&lt;")?(1/0)):\n"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if(getch()=='1'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{</w:t>
        <w:tab/>
        <w:t>cout&lt;&lt;"Enter the File Name:\n"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>cin&gt;&gt;dir-&gt;file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>line((2*(x+i*l)+l)/2,(2*y+l)/2,(2*(x+l)+l)/2,(2*y+l)/2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>circle((2*(x+i*l)+l)/2,(2*y+l)/2+40,10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}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}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return(level--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}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HARAT INSITUTE OF ENGINEERING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9:38:00Z</dcterms:created>
  <dc:creator>Y.V.S.S.Babu</dc:creator>
  <dc:description/>
  <dc:language>en-US</dc:language>
  <cp:lastModifiedBy>Y.V.S.S.Babu</cp:lastModifiedBy>
  <cp:lastPrinted>2004-04-01T23:18:00Z</cp:lastPrinted>
  <dcterms:modified xsi:type="dcterms:W3CDTF">2004-04-05T19:38:00Z</dcterms:modified>
  <cp:revision>3</cp:revision>
  <dc:subject/>
  <dc:title>Date:</dc:title>
</cp:coreProperties>
</file>