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R</w:t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80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Aim: </w:t>
      </w:r>
      <w:r>
        <w:rPr>
          <w:rFonts w:cs="Comic Sans MS" w:ascii="Comic Sans MS" w:hAnsi="Comic Sans MS"/>
          <w:b/>
          <w:sz w:val="20"/>
          <w:szCs w:val="20"/>
        </w:rPr>
        <w:t>To Write a Program for Least Recently Used Page Replacement Technique(LRU)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//Program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#include&lt;iostream.h&gt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#include&lt;graphics.h&gt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#include&lt;stdlib.h&gt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#include&lt;conio.h&gt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 seq,f,p,gd=DETECT,gm,q[20],lru[20],top=0,rear=0,x=200,y=50,pgflt=0,k=0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oid draw(int ,int);</w:t>
        <w:tab/>
        <w:t>void insert();</w:t>
        <w:tab/>
        <w:t>void replace(int);</w:t>
        <w:tab/>
        <w:tab/>
        <w:t>int doesntexist(int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oid mov2stktop(int,int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oid main(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{</w:t>
        <w:tab/>
        <w:t>clrscr(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initgraph(&amp;gd,&amp;gm,"E:\\Turboc\\bgi"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cout&lt;&lt;"\t\t\t\tLRU\n"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cout&lt;&lt;"--------------------------------------------------------------\n\n"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cout&lt;&lt;"Enter the no. of frames\n:";</w:t>
        <w:tab/>
        <w:t>cin&gt;&gt;f;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18"/>
          <w:szCs w:val="18"/>
        </w:rPr>
        <w:tab/>
        <w:t>cout&lt;&lt;"Enter the no. of Pages\n:";</w:t>
        <w:tab/>
        <w:tab/>
        <w:t>cin&gt;&gt;p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cout&lt;&lt;"Enter the Sequence of Pages:\n";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18"/>
          <w:szCs w:val="18"/>
        </w:rPr>
        <w:tab/>
        <w:t>for(int i=0;i&lt;p;i++)</w:t>
        <w:tab/>
        <w:tab/>
        <w:tab/>
        <w:t>insert(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cout&lt;&lt;"Total Pagefault = "&lt;&lt;pgflt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cout&lt;&lt;"\n\n\n\t\t\t..ANY KEY TO EXIT.."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getch(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oid insert(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{</w:t>
        <w:tab/>
        <w:t>cin&gt;&gt;seq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if(doesntexist(seq)==1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{</w:t>
        <w:tab/>
        <w:t>if((rear)==f)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18"/>
          <w:szCs w:val="18"/>
        </w:rPr>
        <w:tab/>
        <w:tab/>
        <w:t>{</w:t>
        <w:tab/>
        <w:t>replace(seq);</w:t>
        <w:tab/>
        <w:tab/>
        <w:t>lru[top-1]=seq;</w:t>
        <w:tab/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else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{</w:t>
        <w:tab/>
        <w:t>q[rear]=seq;</w:t>
        <w:tab/>
        <w:t>rear=rear+1;</w:t>
        <w:tab/>
        <w:tab/>
        <w:t>lru[top]=seq;top++;</w:t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pgflt++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else</w:t>
        <w:tab/>
        <w:t>mov2stktop(seq,1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x=x+30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raw(x,y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oid replace(int v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{</w:t>
        <w:tab/>
        <w:t>for(int i=0;i&lt;f;i++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if(lru[k]==q[i])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18"/>
          <w:szCs w:val="18"/>
        </w:rPr>
        <w:tab/>
        <w:tab/>
        <w:t>{</w:t>
        <w:tab/>
        <w:t>q[i]=v;</w:t>
        <w:tab/>
        <w:tab/>
        <w:t>break;</w:t>
        <w:tab/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mov2stktop(lru[k],0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R</w:t>
        <w:tab/>
        <w:tab/>
        <w:tab/>
        <w:tab/>
        <w:tab/>
        <w:tab/>
        <w:tab/>
        <w:tab/>
        <w:t>Sheet No………………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99898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9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9pt;width:530.95pt;height:786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//LRU pg2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oid mov2stktop(int v,int h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{</w:t>
        <w:tab/>
        <w:t>int temp=0,te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for(int i=0;i&lt;f;i++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if(lru[i]==v)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18"/>
          <w:szCs w:val="18"/>
        </w:rPr>
        <w:tab/>
        <w:t>{</w:t>
        <w:tab/>
        <w:t>temp=i;</w:t>
        <w:tab/>
        <w:tab/>
        <w:t>break;</w:t>
        <w:tab/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for(i=temp;i&lt;top-1;i++)</w:t>
        <w:tab/>
        <w:tab/>
        <w:t>lru[i]=lru[i+1];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18"/>
          <w:szCs w:val="18"/>
        </w:rPr>
        <w:tab/>
        <w:t>if(h==0)</w:t>
        <w:tab/>
        <w:tab/>
        <w:tab/>
        <w:tab/>
        <w:t>lru[top-1]=0;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18"/>
          <w:szCs w:val="18"/>
        </w:rPr>
        <w:tab/>
        <w:t>if(h==1)</w:t>
        <w:tab/>
        <w:tab/>
        <w:tab/>
        <w:tab/>
        <w:t>lru[top-1]=v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 doesntexist(int v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{</w:t>
        <w:tab/>
        <w:t>for(int i=0;i&lt;f;i++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if(q[i]==v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>return(0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return(1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void draw(int x,int y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{</w:t>
        <w:tab/>
        <w:t>char str[10]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for(int j=0;j&lt;f;j++)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{</w:t>
        <w:tab/>
        <w:t>rectangle(x,y+j*30,x+30,y+j*30+30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itoa(q[j],str,10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outtextxy((2*(x)+30)/2,(2*(y+j*30)+30)/2,str);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OUTPUT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LRU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---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ter the no. of Frames: 3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ter the no. of Pages: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-48260</wp:posOffset>
                </wp:positionV>
                <wp:extent cx="3342640" cy="11423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  <w:gridCol w:w="658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89.95pt;mso-wrap-distance-left:9pt;mso-wrap-distance-right:9pt;mso-wrap-distance-top:0pt;mso-wrap-distance-bottom:0pt;margin-top:-3.8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5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658"/>
                        <w:gridCol w:w="658"/>
                        <w:gridCol w:w="658"/>
                        <w:gridCol w:w="658"/>
                        <w:gridCol w:w="658"/>
                        <w:gridCol w:w="658"/>
                        <w:gridCol w:w="658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ter the Sequence of Pages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tal Pagefaults = 6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>..ANY KEY TO EXIT..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1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05T08:43:00Z</dcterms:modified>
  <cp:revision>11</cp:revision>
  <dc:subject/>
  <dc:title>Date:</dc:title>
</cp:coreProperties>
</file>