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101727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172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800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b/>
          <w:sz w:val="20"/>
          <w:szCs w:val="20"/>
        </w:rPr>
        <w:t>Aim: To write a program for First come First Serve Scheduling without arrival time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#include&lt;iostream.h&gt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#include&lt;conio.h&gt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struct process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{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int p,bt,tat,wt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}pro[10]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void main()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{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clrscr()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int n,x=0,ttat=0,twt=0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cout&lt;&lt;"\t::Program for FCFS scheduling without Arrival Time::"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cout&lt;&lt;"\n--------------------------------------------------------------------\n\n"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cout&lt;&lt;"\nEnter the no. of Processes:"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cin&gt;&gt;n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for(int i=0;i&lt;n;i++)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{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pro[i].p=i+1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cout&lt;&lt;"\nEnter the Burst Timeof Process"&lt;&lt;i+1&lt;&lt;":"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cin&gt;&gt;pro[i].bt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pro[i].wt=x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twt+=x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x+=pro[i].bt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ttat+=x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pro[i].tat=x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cout&lt;&lt;"\n\n-----------------------------------------------------------\n"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cout&lt;&lt;"Process  |  Burst Time  |  TurnAroundTime  |  Witing Time |\n"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cout&lt;&lt;"-----------------------------------------------------------\n\n"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for(i=0;i&lt;n;i++)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>cout&lt;&lt;"   P"&lt;&lt;pro[i].p&lt;&lt;"\t | \t "&lt;&lt;pro[i].bt&lt;&lt;" \t|   \t "&lt;&lt;pro[i].tat&lt;&lt;" \t   |  \t"&lt;&lt;pro[i].wt&lt;&lt;" \t  |  \n"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cout&lt;&lt;"\n-----------------------------------------------------------"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cout&lt;&lt;"\n\nTotal Turn Around Time = "&lt;&lt;ttat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cout&lt;&lt;"\nTotal Waiting Time = "&lt;&lt;twt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cout&lt;&lt;"\nAverage Turn Around Time = "&lt;&lt;ttat/n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cout&lt;&lt;"\nAverage Waiting Time = "&lt;&lt;twt/n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getch()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Output: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>::Program for FCFS scheduling without Arrival Time::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------------------------------------------------------------------------------------------------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Enter the no. of Processes:4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Enter the Burst Timeof Process1:20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Enter the Burst Timeof Process2:13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Enter the Burst Timeof Process3:17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Enter the Burst Timeof Process4:9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Process      |          Burst Time   |    TurnAroundTime    |      Waiting Time     |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ind w:left="-720" w:hanging="0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Arial" w:ascii="Book Antiqua" w:hAnsi="Book Antiqua"/>
          <w:sz w:val="20"/>
          <w:szCs w:val="20"/>
        </w:rPr>
        <w:t>P1</w:t>
        <w:tab/>
        <w:t xml:space="preserve"> | </w:t>
        <w:tab/>
        <w:t xml:space="preserve"> 20 </w:t>
        <w:tab/>
        <w:t xml:space="preserve">|   </w:t>
        <w:tab/>
        <w:t xml:space="preserve"> 20 </w:t>
        <w:tab/>
        <w:t xml:space="preserve">   |  </w:t>
        <w:tab/>
        <w:t xml:space="preserve">0 </w:t>
        <w:tab/>
        <w:t xml:space="preserve">  |  </w:t>
      </w:r>
    </w:p>
    <w:p>
      <w:pPr>
        <w:pStyle w:val="Normal"/>
        <w:ind w:left="-720" w:hanging="0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Arial" w:ascii="Book Antiqua" w:hAnsi="Book Antiqua"/>
          <w:sz w:val="20"/>
          <w:szCs w:val="20"/>
        </w:rPr>
        <w:t>P2</w:t>
        <w:tab/>
        <w:t xml:space="preserve"> | </w:t>
        <w:tab/>
        <w:t xml:space="preserve"> 13 </w:t>
        <w:tab/>
        <w:t xml:space="preserve">|   </w:t>
        <w:tab/>
        <w:t xml:space="preserve"> 33 </w:t>
        <w:tab/>
        <w:t xml:space="preserve">   |  </w:t>
        <w:tab/>
        <w:t xml:space="preserve">20 </w:t>
        <w:tab/>
        <w:t xml:space="preserve">  |  </w:t>
      </w:r>
    </w:p>
    <w:p>
      <w:pPr>
        <w:pStyle w:val="Normal"/>
        <w:ind w:left="-720" w:hanging="0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Arial" w:ascii="Book Antiqua" w:hAnsi="Book Antiqua"/>
          <w:sz w:val="20"/>
          <w:szCs w:val="20"/>
        </w:rPr>
        <w:t>P3</w:t>
        <w:tab/>
        <w:t xml:space="preserve"> | </w:t>
        <w:tab/>
        <w:t xml:space="preserve"> 17 </w:t>
        <w:tab/>
        <w:t xml:space="preserve">|   </w:t>
        <w:tab/>
        <w:t xml:space="preserve"> 50 </w:t>
        <w:tab/>
        <w:t xml:space="preserve">   |  </w:t>
        <w:tab/>
        <w:t xml:space="preserve">33 </w:t>
        <w:tab/>
        <w:t xml:space="preserve">  |  </w:t>
      </w:r>
    </w:p>
    <w:p>
      <w:pPr>
        <w:pStyle w:val="Normal"/>
        <w:ind w:left="-720" w:hanging="0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Arial" w:ascii="Book Antiqua" w:hAnsi="Book Antiqua"/>
          <w:sz w:val="20"/>
          <w:szCs w:val="20"/>
        </w:rPr>
        <w:t>P4</w:t>
        <w:tab/>
        <w:t xml:space="preserve"> | </w:t>
        <w:tab/>
        <w:t xml:space="preserve"> 9 </w:t>
        <w:tab/>
        <w:t xml:space="preserve">|   </w:t>
        <w:tab/>
        <w:t xml:space="preserve"> 59 </w:t>
        <w:tab/>
        <w:t xml:space="preserve">   |  </w:t>
        <w:tab/>
        <w:t xml:space="preserve">50 </w:t>
        <w:tab/>
        <w:t xml:space="preserve">  |  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Total Turn Around Time = 162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Total Waiting Time = 103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Average Turn Around Time = 40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Average Waiting Time = 25</w:t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0"/>
        <w:jc w:val="center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HARAT INSITUTE OF ENGINEERING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40:00Z</dcterms:created>
  <dc:creator>Y.V.S.S.Babu</dc:creator>
  <dc:description/>
  <dc:language>en-US</dc:language>
  <cp:lastModifiedBy>Y.V.S.S.Babu</cp:lastModifiedBy>
  <cp:lastPrinted>2004-04-02T21:09:00Z</cp:lastPrinted>
  <dcterms:modified xsi:type="dcterms:W3CDTF">2004-04-02T15:40:00Z</dcterms:modified>
  <cp:revision>2</cp:revision>
  <dc:subject/>
  <dc:title>Date:</dc:title>
</cp:coreProperties>
</file>