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R</w:t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10172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172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800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AIM</w:t>
      </w:r>
      <w:r>
        <w:rPr>
          <w:rFonts w:cs="Arial" w:ascii="Comic Sans MS" w:hAnsi="Comic Sans MS"/>
          <w:b/>
          <w:sz w:val="20"/>
          <w:szCs w:val="20"/>
        </w:rPr>
        <w:t>: To write a program for MFT with Variable Size Partitions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Program: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#include&lt;iostream.h&gt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#include&lt;graphics.h&gt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#include&lt;conio.h&gt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#include&lt;stdlib.h&gt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struct partition</w:t>
      </w:r>
    </w:p>
    <w:p>
      <w:pPr>
        <w:pStyle w:val="Normal"/>
        <w:ind w:left="-720" w:hanging="0"/>
        <w:rPr/>
      </w:pPr>
      <w:r>
        <w:rPr>
          <w:rFonts w:cs="Arial" w:ascii="Comic Sans MS" w:hAnsi="Comic Sans MS"/>
          <w:sz w:val="20"/>
          <w:szCs w:val="20"/>
        </w:rPr>
        <w:t>{       int size,status;</w:t>
        <w:tab/>
        <w:t>}part[20];</w:t>
      </w:r>
    </w:p>
    <w:p>
      <w:pPr>
        <w:pStyle w:val="Normal"/>
        <w:ind w:left="-720" w:hanging="0"/>
        <w:rPr/>
      </w:pPr>
      <w:r>
        <w:rPr>
          <w:rFonts w:cs="Arial" w:ascii="Comic Sans MS" w:hAnsi="Comic Sans MS"/>
          <w:sz w:val="20"/>
          <w:szCs w:val="20"/>
        </w:rPr>
        <w:t>int os,tm,n,gd=DETECT,gm,k=0;</w:t>
        <w:tab/>
        <w:t>char str[10]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oid readprocess(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oid main(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{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lrscr(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initgraph(&amp;gd,&amp;gm,"E:\\turboc\\bgi"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out&lt;&lt;"\t\t\tMFT Variable Size\n----------------------------------------------------\n\n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out&lt;&lt;"Enter the Total Memory in KB: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in&gt;&gt;tm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rectangle(450,200,550,200+tm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itoa(tm,str,10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outtextxy(500,180,str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out&lt;&lt;"Enter How much Memory is allocated for OS : 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in&gt;&gt;os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int y=200+os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itoa(os,str,10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outtextxy(480,(400+os)/2,"OS"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tm-=os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rectangle(450,200,550,200+os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while(tm!=0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{</w:t>
        <w:tab/>
        <w:t>cout&lt;&lt;"\nEnter the Partition size:\n(Memorry Left to allocate ="&lt;&lt;tm&lt;&lt;"\n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cin&gt;&gt;part[k].size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if(part[k].size&gt;tm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>cout&lt;&lt;"Value more than Available\n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else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{</w:t>
        <w:tab/>
        <w:t>rectangle(450,y,550,y+part[k].size); itoa(part[k].size,str,10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>outtextxy(460,(2*y+part[k].size)/2,str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>y=y+part[k].size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>tm=tm-part[k].size;k++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>n=k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readprocess(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getch(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oid readprocess(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{</w:t>
        <w:tab/>
        <w:t>int pro[20],infra=0,flag=1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k=0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out&lt;&lt;"\nEnter the Processes size(KB):\n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while(k!=n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{</w:t>
        <w:tab/>
        <w:t>cin&gt;&gt;pro[k];</w:t>
        <w:tab/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int y=200+os;</w:t>
      </w:r>
    </w:p>
    <w:p>
      <w:pPr>
        <w:pStyle w:val="Normal"/>
        <w:ind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int j=-1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while(j!=n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{       j++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 xml:space="preserve">       if(pro[k]&lt;=part[j].size &amp;&amp; part[j].status!=1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 xml:space="preserve">       {</w:t>
        <w:tab/>
        <w:tab/>
        <w:t>rectangle(450,y,550,y+pro[k]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  <w:t>outtextxy(540,(2*y+part[j].size)/2,"Allocated"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</w:r>
    </w:p>
    <w:p>
      <w:pPr>
        <w:pStyle w:val="Normal"/>
        <w:ind w:left="2880" w:hanging="0"/>
        <w:jc w:val="center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BHARAT INSITUTE OF ENGINEERING &amp; TECHNOLOGY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>R</w:t>
        <w:tab/>
        <w:tab/>
        <w:tab/>
        <w:tab/>
        <w:tab/>
        <w:tab/>
        <w:tab/>
        <w:tab/>
        <w:t>Sheet No……………….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65405</wp:posOffset>
                </wp:positionV>
                <wp:extent cx="6743700" cy="98298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5.15pt;width:530.95pt;height:773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ab/>
        <w:tab/>
        <w:tab/>
        <w:t>//pg2</w:t>
      </w:r>
    </w:p>
    <w:p>
      <w:pPr>
        <w:pStyle w:val="Normal"/>
        <w:ind w:left="-720" w:hanging="0"/>
        <w:rPr/>
      </w:pPr>
      <w:r>
        <w:rPr>
          <w:rFonts w:cs="Arial" w:ascii="Comic Sans MS" w:hAnsi="Comic Sans MS"/>
          <w:sz w:val="20"/>
          <w:szCs w:val="20"/>
        </w:rPr>
        <w:tab/>
        <w:tab/>
        <w:tab/>
        <w:tab/>
        <w:t>part[j].status=1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  <w:t>infra+=part[j].size-pro[k]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  <w:t>j=n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  <w:t>flag=1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 xml:space="preserve">       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 xml:space="preserve">       else if(pro[k]&gt;part[j].size)</w:t>
        <w:tab/>
        <w:tab/>
        <w:t>flag=0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 xml:space="preserve">       y=y+part[j].size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if(flag==0)</w:t>
        <w:tab/>
        <w:t>cout&lt;&lt;"Cant Allocate\n";</w:t>
        <w:tab/>
        <w:t>k++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}</w:t>
        <w:tab/>
        <w:t>cout&lt;&lt;"\n\nTotal Internal Fragmentation is "&lt;&lt;infra&lt;&lt;"KB of memory\n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}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OUTPUT: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>MFT Variable Size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</w:t>
      </w:r>
    </w:p>
    <w:p>
      <w:pPr>
        <w:pStyle w:val="Normal"/>
        <w:spacing w:before="0" w:after="120"/>
        <w:rPr/>
      </w:pPr>
      <w:r>
        <w:rPr>
          <w:rFonts w:cs="Arial" w:ascii="Comic Sans MS" w:hAnsi="Comic Sans MS"/>
          <w:sz w:val="20"/>
          <w:szCs w:val="20"/>
        </w:rPr>
        <w:t>Enter the Total Memory in KB: 256</w:t>
      </w:r>
    </w:p>
    <w:p>
      <w:pPr>
        <w:pStyle w:val="Normal"/>
        <w:spacing w:before="0" w:after="120"/>
        <w:rPr/>
      </w:pPr>
      <w:r>
        <w:rPr>
          <w:rFonts w:cs="Arial" w:ascii="Comic Sans MS" w:hAnsi="Comic Sans MS"/>
          <w:sz w:val="20"/>
          <w:szCs w:val="20"/>
        </w:rPr>
        <w:t>Enter How much Memory is allocated for OS :56</w:t>
      </w:r>
    </w:p>
    <w:p>
      <w:pPr>
        <w:pStyle w:val="Normal"/>
        <w:spacing w:before="0" w:after="1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Partition siz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49775</wp:posOffset>
                </wp:positionH>
                <wp:positionV relativeFrom="paragraph">
                  <wp:posOffset>768350</wp:posOffset>
                </wp:positionV>
                <wp:extent cx="1403985" cy="29902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1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235.45pt;mso-wrap-distance-left:9pt;mso-wrap-distance-right:9pt;mso-wrap-distance-top:0pt;mso-wrap-distance-bottom:0pt;margin-top:60.5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2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1"/>
                      </w:tblGrid>
                      <w:tr>
                        <w:trPr>
                          <w:trHeight w:val="794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pict>
                                <v:line id="shape_0" from="-3.6pt,0.6pt" to="104.35pt,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pict>
                                <v:line id="shape_0" from="-3.6pt,8.5pt" to="104.35pt,8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762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6pt" to="104.35pt,0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107950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5pt" to="104.35pt,8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(Memorry Left to allocate =200</w:t>
        <w:tab/>
        <w:tab/>
        <w:tab/>
        <w:tab/>
        <w:tab/>
        <w:t>256</w:t>
      </w:r>
    </w:p>
    <w:p>
      <w:pPr>
        <w:pStyle w:val="Normal"/>
        <w:spacing w:before="0" w:after="1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50</w:t>
      </w:r>
    </w:p>
    <w:p>
      <w:pPr>
        <w:pStyle w:val="Normal"/>
        <w:spacing w:before="0" w:after="1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Partition size:</w:t>
      </w:r>
    </w:p>
    <w:p>
      <w:pPr>
        <w:pStyle w:val="Normal"/>
        <w:spacing w:before="0" w:after="120"/>
        <w:rPr/>
      </w:pPr>
      <w:r>
        <w:rPr>
          <w:rFonts w:cs="Arial" w:ascii="Comic Sans MS" w:hAnsi="Comic Sans MS"/>
          <w:sz w:val="20"/>
          <w:szCs w:val="20"/>
        </w:rPr>
        <w:t>(Memorry Left to allocate =150</w:t>
      </w:r>
    </w:p>
    <w:p>
      <w:pPr>
        <w:pStyle w:val="Normal"/>
        <w:spacing w:before="0" w:after="1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5</w:t>
      </w:r>
    </w:p>
    <w:p>
      <w:pPr>
        <w:pStyle w:val="Normal"/>
        <w:spacing w:before="0" w:after="1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Partition size:</w:t>
      </w:r>
    </w:p>
    <w:p>
      <w:pPr>
        <w:pStyle w:val="Normal"/>
        <w:spacing w:before="0" w:after="1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(Memorry Left to allocate =75</w:t>
        <w:tab/>
        <w:tab/>
        <w:tab/>
        <w:tab/>
        <w:t xml:space="preserve">                     Allocated</w:t>
      </w:r>
    </w:p>
    <w:p>
      <w:pPr>
        <w:pStyle w:val="Normal"/>
        <w:spacing w:before="0" w:after="1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27</w:t>
      </w:r>
    </w:p>
    <w:p>
      <w:pPr>
        <w:pStyle w:val="Normal"/>
        <w:spacing w:before="0" w:after="1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Partition size:</w:t>
        <w:tab/>
        <w:tab/>
        <w:tab/>
        <w:tab/>
        <w:t xml:space="preserve">                                        Allocated</w:t>
      </w:r>
    </w:p>
    <w:p>
      <w:pPr>
        <w:pStyle w:val="Normal"/>
        <w:spacing w:before="0" w:after="12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(Memorry Left to allocate =48</w:t>
      </w:r>
    </w:p>
    <w:p>
      <w:pPr>
        <w:pStyle w:val="Normal"/>
        <w:spacing w:before="0" w:after="1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48</w:t>
      </w:r>
    </w:p>
    <w:p>
      <w:pPr>
        <w:pStyle w:val="Normal"/>
        <w:spacing w:before="0" w:after="1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Processes size(KB):60</w:t>
        <w:tab/>
        <w:tab/>
        <w:t xml:space="preserve">                                           Allocated</w:t>
      </w:r>
    </w:p>
    <w:p>
      <w:pPr>
        <w:pStyle w:val="Normal"/>
        <w:spacing w:before="0" w:after="1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Processes size(KB):60</w:t>
        <w:tab/>
        <w:tab/>
        <w:tab/>
        <w:t xml:space="preserve">                      </w:t>
      </w:r>
    </w:p>
    <w:p>
      <w:pPr>
        <w:pStyle w:val="Normal"/>
        <w:spacing w:before="0" w:after="1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ant Allocate</w:t>
      </w:r>
    </w:p>
    <w:p>
      <w:pPr>
        <w:pStyle w:val="Normal"/>
        <w:spacing w:before="0" w:after="1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Processes size(KB):48</w:t>
      </w:r>
    </w:p>
    <w:p>
      <w:pPr>
        <w:pStyle w:val="Normal"/>
        <w:spacing w:before="0" w:after="1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Processes size(KB):26</w:t>
      </w:r>
    </w:p>
    <w:p>
      <w:pPr>
        <w:pStyle w:val="Normal"/>
        <w:ind w:left="-720"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Total Internal Fragmentation is </w:t>
      </w:r>
      <w:r>
        <w:rPr>
          <w:rFonts w:cs="Arial" w:ascii="Comic Sans MS" w:hAnsi="Comic Sans MS"/>
          <w:b/>
          <w:sz w:val="20"/>
          <w:szCs w:val="20"/>
        </w:rPr>
        <w:t>16</w:t>
      </w:r>
      <w:r>
        <w:rPr>
          <w:rFonts w:cs="Arial" w:ascii="Comic Sans MS" w:hAnsi="Comic Sans MS"/>
          <w:sz w:val="20"/>
          <w:szCs w:val="20"/>
        </w:rPr>
        <w:t xml:space="preserve"> KB of memory</w:t>
      </w:r>
    </w:p>
    <w:p>
      <w:pPr>
        <w:pStyle w:val="Normal"/>
        <w:ind w:left="-720"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firstLine="72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HARAT INSITUTE OF ENGINEERING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8:58:00Z</dcterms:created>
  <dc:creator>Y.V.S.S.Babu</dc:creator>
  <dc:description/>
  <dc:language>en-US</dc:language>
  <cp:lastModifiedBy>Y.V.S.S.Babu</cp:lastModifiedBy>
  <cp:lastPrinted>2004-04-06T00:40:00Z</cp:lastPrinted>
  <dcterms:modified xsi:type="dcterms:W3CDTF">2004-04-05T19:10:00Z</dcterms:modified>
  <cp:revision>7</cp:revision>
  <dc:subject/>
  <dc:title>Date:</dc:title>
</cp:coreProperties>
</file>