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Aim; To Write A Program for Bankers Algorithm for Prevention and Avoidance of Deadlock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#include&lt;stdio.h&gt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main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20"/>
          <w:szCs w:val="20"/>
        </w:rPr>
        <w:t>{</w:t>
        <w:tab/>
        <w:t>int max[5][3],all[5][3],i,j,n,req[3],rvec[3],avec[3],work[3],count=0,finish[5],need[5][3]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lrscr(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ntf("enter the values for resource vector"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r(j=0;j&lt;3;j++)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scanf("%d",&amp;rvec[j]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r(i=0;i&lt;5;i++)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ntf("enter the maximum resources for the process p%d:",i);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scanf("%d %d %d",&amp;max[i][0],&amp;max[i][1],&amp;max[i][2]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r(i=0;i&lt;5;i++)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ntf("enter the allocated resources for the process p%d:",i);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scanf("%d %d %d",&amp;all[i][0],&amp;all[i][1],&amp;all[i][2]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ntf("enter the values for the available resource vector"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r(j=0;j&lt;3;j++)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{</w:t>
        <w:tab/>
        <w:t>scanf("%d",&amp;avec[j]);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ork[j]=avec[j]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r(i=0;i&lt;5;i++)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r(j=0;j&lt;3;j++)</w:t>
      </w:r>
    </w:p>
    <w:p>
      <w:pPr>
        <w:pStyle w:val="Normal"/>
        <w:ind w:left="-72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Arial" w:ascii="Book Antiqua" w:hAnsi="Book Antiqua"/>
          <w:sz w:val="20"/>
          <w:szCs w:val="20"/>
        </w:rPr>
        <w:tab/>
        <w:tab/>
        <w:t>need[i][j]=max[i][j]-all[i][j]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for(i=0;i&lt;5;i++)</w:t>
        <w:tab/>
        <w:tab/>
        <w:t>finish[i]=0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rintf("the safety sequence is:\n"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hile(count&lt;5)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{</w:t>
        <w:tab/>
        <w:t>for(i=0;i&lt;5;i++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Arial" w:ascii="Book Antiqua" w:hAnsi="Book Antiqua"/>
          <w:sz w:val="20"/>
          <w:szCs w:val="20"/>
        </w:rPr>
        <w:tab/>
        <w:tab/>
        <w:t>{     for(j=0;j&lt;3;j++)</w:t>
      </w:r>
    </w:p>
    <w:p>
      <w:pPr>
        <w:pStyle w:val="Normal"/>
        <w:ind w:left="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f(need[i][j]&lt;=work[j] &amp;&amp; finish[i]==0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Book Antiqua" w:hAnsi="Book Antiqua"/>
          <w:sz w:val="20"/>
          <w:szCs w:val="20"/>
        </w:rPr>
        <w:tab/>
        <w:tab/>
        <w:tab/>
        <w:t>{       for(j=0;j&lt;3;j++)</w:t>
      </w:r>
    </w:p>
    <w:p>
      <w:pPr>
        <w:pStyle w:val="Normal"/>
        <w:ind w:left="1440" w:firstLine="720"/>
        <w:rPr/>
      </w:pPr>
      <w:r>
        <w:rPr>
          <w:rFonts w:cs="Arial" w:ascii="Book Antiqua" w:hAnsi="Book Antiqua"/>
          <w:sz w:val="20"/>
          <w:szCs w:val="20"/>
        </w:rPr>
        <w:t>work[j]+=all[i][j];</w:t>
        <w:tab/>
        <w:t>printf("p%d\t",i);</w:t>
        <w:tab/>
        <w:t>finish[i]=1;</w:t>
        <w:tab/>
        <w:t xml:space="preserve">       count++;</w:t>
      </w:r>
    </w:p>
    <w:p>
      <w:pPr>
        <w:pStyle w:val="Normal"/>
        <w:ind w:left="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lse     break;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printf("\nenter the process that requests for resources:p");</w:t>
        <w:tab/>
        <w:t>scanf("%d",&amp;n)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printf("enter the request resources");</w:t>
        <w:tab/>
        <w:t>scanf("%d %d %d",&amp;req[0],&amp;req[1],&amp;req[2])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for(j=0;j&lt;3;j++)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  <w:tab/>
        <w:t>if(req[j]&lt;=need[n][j])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  <w:tab/>
        <w:t>if(req[j]&lt;=avec[j])</w:t>
      </w:r>
    </w:p>
    <w:p>
      <w:pPr>
        <w:pStyle w:val="Normal"/>
        <w:ind w:left="720" w:firstLine="720"/>
        <w:rPr/>
      </w:pPr>
      <w:r>
        <w:rPr>
          <w:rFonts w:cs="Arial" w:ascii="Book Antiqua" w:hAnsi="Book Antiqua"/>
          <w:sz w:val="20"/>
          <w:szCs w:val="20"/>
        </w:rPr>
        <w:t>{</w:t>
        <w:tab/>
        <w:t>avec[j]-=req[j];</w:t>
        <w:tab/>
        <w:tab/>
        <w:t>all[n][j]+=req[j];</w:t>
        <w:tab/>
        <w:tab/>
        <w:t>need[n][j]-=req[j];</w:t>
        <w:tab/>
        <w:t>}</w:t>
      </w:r>
    </w:p>
    <w:p>
      <w:pPr>
        <w:pStyle w:val="Normal"/>
        <w:ind w:left="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lse    break;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-72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ab/>
        <w:t>}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ount=0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for(i=0;i&lt;5;i++)</w:t>
        <w:tab/>
        <w:tab/>
        <w:t>finish[i]=0;</w:t>
      </w:r>
    </w:p>
    <w:p>
      <w:pPr>
        <w:pStyle w:val="Normal"/>
        <w:ind w:left="-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hile(count&lt;5)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20"/>
          <w:szCs w:val="20"/>
        </w:rPr>
        <w:t>{</w:t>
        <w:tab/>
        <w:t>for(i=0;i&lt;5;i++)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Arial" w:ascii="Book Antiqua" w:hAnsi="Book Antiqua"/>
          <w:sz w:val="20"/>
          <w:szCs w:val="20"/>
        </w:rPr>
        <w:tab/>
        <w:tab/>
        <w:t>{</w:t>
        <w:tab/>
        <w:t>for(j=0;j&lt;3;j++)</w:t>
      </w:r>
    </w:p>
    <w:p>
      <w:pPr>
        <w:pStyle w:val="Normal"/>
        <w:ind w:left="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</w:r>
    </w:p>
    <w:p>
      <w:pPr>
        <w:pStyle w:val="Normal"/>
        <w:ind w:left="144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if(need[i][j]&lt;=avec[j] &amp;&amp; finish[i]==0)</w:t>
      </w:r>
    </w:p>
    <w:p>
      <w:pPr>
        <w:pStyle w:val="Normal"/>
        <w:ind w:left="144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{</w:t>
        <w:tab/>
        <w:t>for(j=0;j&lt;3;j++)</w:t>
      </w:r>
    </w:p>
    <w:p>
      <w:pPr>
        <w:pStyle w:val="Normal"/>
        <w:ind w:left="288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avec[j]+=all[i][j];</w:t>
      </w:r>
    </w:p>
    <w:p>
      <w:pPr>
        <w:pStyle w:val="Normal"/>
        <w:ind w:left="2880" w:firstLine="720"/>
        <w:rPr/>
      </w:pPr>
      <w:r>
        <w:rPr>
          <w:rFonts w:cs="Arial" w:ascii="Book Antiqua" w:hAnsi="Book Antiqua"/>
          <w:sz w:val="20"/>
          <w:szCs w:val="20"/>
        </w:rPr>
        <w:t>printf("p%d\t",i);</w:t>
        <w:tab/>
        <w:t>finish[i]=1;</w:t>
        <w:tab/>
        <w:t>count++;</w:t>
      </w:r>
    </w:p>
    <w:p>
      <w:pPr>
        <w:pStyle w:val="Normal"/>
        <w:ind w:left="144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144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lse     break;</w:t>
      </w:r>
    </w:p>
    <w:p>
      <w:pPr>
        <w:pStyle w:val="Normal"/>
        <w:ind w:left="720"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firstLine="7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getch();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}</w:t>
      </w:r>
    </w:p>
    <w:p>
      <w:pPr>
        <w:pStyle w:val="Normal"/>
        <w:ind w:left="288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  <w:lang w:val="en-US" w:eastAsia="en-US"/>
        </w:rPr>
      </w:pPr>
      <w:r>
        <w:rPr>
          <w:rFonts w:cs="Arial" w:ascii="Book Antiqua" w:hAnsi="Book Antiqua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101650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64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9pt;width:530.95pt;height:800.3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0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12:00Z</dcterms:created>
  <dc:creator>Y.V.S.S.Babu</dc:creator>
  <dc:description/>
  <dc:language>en-US</dc:language>
  <cp:lastModifiedBy>Y.V.S.S.Babu</cp:lastModifiedBy>
  <cp:lastPrinted>2004-04-02T21:35:00Z</cp:lastPrinted>
  <dcterms:modified xsi:type="dcterms:W3CDTF">2004-04-02T16:25:00Z</dcterms:modified>
  <cp:revision>3</cp:revision>
  <dc:subject/>
  <dc:title>Date:</dc:title>
</cp:coreProperties>
</file>