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944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82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Aim; To Write A Program for Shortest Job First Scheduling without Arrival Time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#include&lt;iostream.h&gt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#include&lt;conio.h&gt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struct process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{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int p,bt,tat,wt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}pro[10]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void sort()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int n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void main(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{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lrscr()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int x=0,ttat=0,twt=0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out&lt;&lt;"\t::Program for SJF scheduling without Arrival Time::"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out&lt;&lt;"\n--------------------------------------------------------------------\n\n"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out&lt;&lt;"\nEnter the no. of Processes:"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in&gt;&gt;n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for(int i=0;i&lt;n;i++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{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pro[i].p=i+1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cout&lt;&lt;"\nEnter the Burst Time of Process"&lt;&lt;i+1&lt;&lt;":"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cin&gt;&gt;pro[i].bt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sort()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out&lt;&lt;"\n\n-------------------------------------------------------------\n"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out&lt;&lt;"Process  |  Burst Time    |  TurnAroundTime  |  Witing Time |\n"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out&lt;&lt;"-------------------------------------------------------------\n"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for(i=0;i&lt;n;i++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{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pro[i].wt=x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x+=pro[i].bt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pro[i].tat=x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twt+=pro[i].wt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ttat+=pro[i].tat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cout&lt;&lt;"   P"&lt;&lt;pro[i].p&lt;&lt;"\t | \t "&lt;&lt;pro[i].bt&lt;&lt;"\t   |   \t "&lt;&lt;pro[i].tat&lt;&lt;" \t    |\t   "&lt;&lt;pro[i].wt&lt;&lt;"\t     |\n"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out&lt;&lt;"--------------------------------------------------------------"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out&lt;&lt;"\n\nTotal Turn Around Time = "&lt;&lt;ttat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out&lt;&lt;"\nTotal Waiting Time = "&lt;&lt;twt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out&lt;&lt;"\nAverage Turn Around Time = "&lt;&lt;ttat/n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out&lt;&lt;"\nAverage Waiting Time = "&lt;&lt;twt/n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getch()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void sort(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{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for(int i=0;i&lt;n-1;i++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for(int j=i;j&lt;n;j++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if(pro[i].bt&gt;pro[j].bt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{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>struct process temp=pro[i]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>pro[i]=pro[j]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>pro[j]=temp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}</w:t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2880" w:hanging="0"/>
        <w:jc w:val="center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HARAT INSITUTE OF ENGINEERING &amp; TECHNOLOGY</w:t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ab/>
        <w:tab/>
        <w:tab/>
        <w:tab/>
        <w:tab/>
        <w:tab/>
        <w:tab/>
        <w:t>Sheet No……………….</w:t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  <w:lang w:val="en-US" w:eastAsia="en-US"/>
        </w:rPr>
      </w:pPr>
      <w:r>
        <w:rPr>
          <w:rFonts w:cs="Arial" w:ascii="Book Antiqua" w:hAnsi="Book Antiqua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6743700" cy="1016508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164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9pt;width:530.95pt;height:800.3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OUTPUT: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::Program for SJF scheduling without Arrival Time::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-----------------------------------------------------------------------------------------------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Enter the no. of Processes:4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Enter the Burst Time of Process1:20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Enter the Burst Time of Process2:13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Enter the Burst Time of Process3:17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Enter the Burst Time of Process4:9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-----------------------------------------------------------------------------------------------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Process     |       Burst Time          |     TurnAroundTime |      Witing Time        |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-----------------------------------------------------------------------------------------------</w:t>
      </w:r>
    </w:p>
    <w:p>
      <w:pPr>
        <w:pStyle w:val="Normal"/>
        <w:ind w:left="-720" w:hanging="0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Arial" w:ascii="Book Antiqua" w:hAnsi="Book Antiqua"/>
          <w:sz w:val="20"/>
          <w:szCs w:val="20"/>
        </w:rPr>
        <w:t>P4</w:t>
        <w:tab/>
        <w:t xml:space="preserve"> | </w:t>
        <w:tab/>
        <w:t xml:space="preserve"> 9</w:t>
        <w:tab/>
        <w:t xml:space="preserve">   |   </w:t>
        <w:tab/>
        <w:t xml:space="preserve"> 9 </w:t>
        <w:tab/>
        <w:t xml:space="preserve">    |</w:t>
        <w:tab/>
        <w:t xml:space="preserve">   0</w:t>
        <w:tab/>
        <w:t xml:space="preserve">     |</w:t>
      </w:r>
    </w:p>
    <w:p>
      <w:pPr>
        <w:pStyle w:val="Normal"/>
        <w:ind w:left="-720" w:hanging="0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Arial" w:ascii="Book Antiqua" w:hAnsi="Book Antiqua"/>
          <w:sz w:val="20"/>
          <w:szCs w:val="20"/>
        </w:rPr>
        <w:t>P2</w:t>
        <w:tab/>
        <w:t xml:space="preserve"> | </w:t>
        <w:tab/>
        <w:t xml:space="preserve"> 13</w:t>
        <w:tab/>
        <w:t xml:space="preserve">   |   </w:t>
        <w:tab/>
        <w:t xml:space="preserve"> 22 </w:t>
        <w:tab/>
        <w:t xml:space="preserve">    |</w:t>
        <w:tab/>
        <w:t xml:space="preserve">   9</w:t>
        <w:tab/>
        <w:t xml:space="preserve">     |</w:t>
      </w:r>
    </w:p>
    <w:p>
      <w:pPr>
        <w:pStyle w:val="Normal"/>
        <w:ind w:left="-720" w:hanging="0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Arial" w:ascii="Book Antiqua" w:hAnsi="Book Antiqua"/>
          <w:sz w:val="20"/>
          <w:szCs w:val="20"/>
        </w:rPr>
        <w:t>P3</w:t>
        <w:tab/>
        <w:t xml:space="preserve"> | </w:t>
        <w:tab/>
        <w:t xml:space="preserve"> 17</w:t>
        <w:tab/>
        <w:t xml:space="preserve">   |   </w:t>
        <w:tab/>
        <w:t xml:space="preserve"> 39 </w:t>
        <w:tab/>
        <w:t xml:space="preserve">    |</w:t>
        <w:tab/>
        <w:t xml:space="preserve">   22</w:t>
        <w:tab/>
        <w:t xml:space="preserve">     |</w:t>
      </w:r>
    </w:p>
    <w:p>
      <w:pPr>
        <w:pStyle w:val="Normal"/>
        <w:ind w:left="-720" w:hanging="0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Arial" w:ascii="Book Antiqua" w:hAnsi="Book Antiqua"/>
          <w:sz w:val="20"/>
          <w:szCs w:val="20"/>
        </w:rPr>
        <w:t>P1</w:t>
        <w:tab/>
        <w:t xml:space="preserve"> | </w:t>
        <w:tab/>
        <w:t xml:space="preserve"> 20</w:t>
        <w:tab/>
        <w:t xml:space="preserve">   |   </w:t>
        <w:tab/>
        <w:t xml:space="preserve"> 59 </w:t>
        <w:tab/>
        <w:t xml:space="preserve">    |</w:t>
        <w:tab/>
        <w:t xml:space="preserve">   39</w:t>
        <w:tab/>
        <w:t xml:space="preserve">     |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Total Turn Around Time = 129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Total Waiting Time = 70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Average Turn Around Time = 32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Average Waiting Time = 17</w:t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HARAT INSITUTE OF ENGINEERING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42:00Z</dcterms:created>
  <dc:creator>Y.V.S.S.Babu</dc:creator>
  <dc:description/>
  <dc:language>en-US</dc:language>
  <cp:lastModifiedBy>Y.V.S.S.Babu</cp:lastModifiedBy>
  <cp:lastPrinted>2004-04-02T21:24:00Z</cp:lastPrinted>
  <dcterms:modified xsi:type="dcterms:W3CDTF">2004-04-02T15:57:00Z</dcterms:modified>
  <cp:revision>7</cp:revision>
  <dc:subject/>
  <dc:title>Date:</dc:title>
</cp:coreProperties>
</file>