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S1MPLIFIED SEGMENT DIRECTIVES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simplified segment Directives PROGRAM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LDA</w:t>
        <w:tab/>
        <w:t>DW</w:t>
        <w:tab/>
        <w:t>250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LDB</w:t>
        <w:tab/>
        <w:t>DW</w:t>
        <w:tab/>
        <w:t>125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LDC</w:t>
        <w:tab/>
        <w:t>DW</w:t>
        <w:tab/>
        <w:t>?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PROC FAR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MOV AX,@DAT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X,FLD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 AX,FLDB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FLDC, AX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ENDP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5:00Z</dcterms:created>
  <dc:creator>Y.V.S.S.Babu</dc:creator>
  <dc:description/>
  <dc:language>en-US</dc:language>
  <cp:lastModifiedBy>Y.V.S.S.Babu</cp:lastModifiedBy>
  <dcterms:modified xsi:type="dcterms:W3CDTF">2004-04-01T17:02:00Z</dcterms:modified>
  <cp:revision>3</cp:revision>
  <dc:subject/>
  <dc:title>LApwflhlwIL LW</dc:title>
</cp:coreProperties>
</file>