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IM :WRITE A PROGRAM FOR SETTING CURSOR.</w:t>
      </w:r>
    </w:p>
    <w:p>
      <w:pPr>
        <w:pStyle w:val="Normal"/>
        <w:spacing w:before="0" w:after="12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SETTING CURSOR.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 PROC FAR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H,02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BH,00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DH,05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DL,12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1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MOV AX,4C00H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 ENDP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6:09:00Z</dcterms:created>
  <dc:creator>Y.V.S.S.Babu</dc:creator>
  <dc:description/>
  <dc:language>en-US</dc:language>
  <cp:lastModifiedBy>Y.V.S.S.Babu</cp:lastModifiedBy>
  <dcterms:modified xsi:type="dcterms:W3CDTF">2004-04-01T16:30:00Z</dcterms:modified>
  <cp:revision>3</cp:revision>
  <dc:subject/>
  <dc:title>AIM :WRITE A PROGRAM FOR SETTING CURSOR</dc:title>
</cp:coreProperties>
</file>