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h='y'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ile test $ch='y'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5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Command Menu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6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____________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8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1. who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8 4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2. who am i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8 6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3. uname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9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4. pwd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9 4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5. mkdir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9 6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6. ls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7. date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4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8. cal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6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9. exit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Enter your option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6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c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se $c i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) who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) who am i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) uname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) pwd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) tput cup 17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a name for creating directory :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7 6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dname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mkdir ${dname}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d ${dname}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6) ls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7) date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8) cal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9) exit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*) echo " invalid option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sac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20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Do you wish to continue(y/n)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20 6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ch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 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a name : " 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60 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am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f test -d ${name}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e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It is a directory and the list of files are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ls -l ${name}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lif test -f ${name}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e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t is a file and the contents of the file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t ${name}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ordinary file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i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a file name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6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fnam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f test -f ${fname}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e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t ${fname}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2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The given name is not a file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i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2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How many students :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2 45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=1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ile test $i -le $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3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rollno :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3 5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rno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4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sname :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4 5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sname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5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m1 :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5 5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m1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6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m2 :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6 5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m2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7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m3 :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7 5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m3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=`expr $i + 1`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ot=`expr $m1 + $m2 + $m3`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avg1=`expr $tot / 3`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15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Stno  : " $rno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1 15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Sname : " $sname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15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m1 : " $m1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3 15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m2 : " $m2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4 15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m3 : " $m3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15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Total : " $tot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6 15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Average : " $avg1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3 numbers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a b c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f test $a -gt $b -a $a -gt $c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e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big=$a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f test $b -gt $c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e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big=$b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big=$c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i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i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The greatest number :" $big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3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Empno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3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en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5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Empname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5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enam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7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Basic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7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basic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f test $basic -gt 500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e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a=`expr $basic  \* 1 / 10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hra=`expr $basic \* 2 / 10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pf=`expr $basic \* 4 / 10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gross=`expr $basic + $hra + $da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net=`expr $gross - $pf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a=`expr $basic \* 2 / 10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hra=`expr $basic \* 4 / 10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pf=`expr $basic \* 1 / 10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gross=`expr $basic + $hra + $da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net=`expr $gross - $pf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i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 3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Employee number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3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en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5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Employee name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5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enam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7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Employee basic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7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basic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9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da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9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da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1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hra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1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hra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3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pf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3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pf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Gross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gross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7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Net salary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7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net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n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=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um=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"  $n  "numbers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ile test $i -le $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5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a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sum=`expr $sum + $a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=`expr $i + 1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4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The sum of n numbers : " $s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n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=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act=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ile test $i -le $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act=`expr $fact \* $i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=`expr $i + 1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The factorial of " $n " : "  $fact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n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3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1=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2=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3=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=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f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f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ile test $i -le $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3=`expr $f1 + $f2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1=$f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2=$f3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f3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=`expr $i + 1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a digit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4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emp=$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v=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ile test $n -gt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m=`expr $n %  1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v=`expr $rev + $rem 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n=`expr $n / 1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The sum of a digit " $temp " : " $rev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a number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u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v=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ile test $num -gt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m=`expr $num % 1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v=`expr $rev \* 10 + $rem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num=`expr $num / 1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The reverse number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rev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a name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am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f test -d ${name}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e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ls ${name}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2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ts not a directory name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i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a number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=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y=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ile test $i -lt $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x=`expr $n % $i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f test $x -eq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e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y=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i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=`expr $i + 1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if test $y -ne 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he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t's not a prime number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ls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5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t's a prime number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fi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for what table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i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up to how many numbers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4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j=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ile test $j -le $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m=`expr $i \* $j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i   " * " $j  " = " $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j=`expr $j + 1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for what table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i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up to how many numbers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4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j=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while test $j -le $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m=`expr $i \* $j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$i   " * " $j  " = " $m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j=`expr $j + 1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done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lainText"/>
        <w:rPr>
          <w:rFonts w:ascii="Courier New" w:hAnsi="Courier New" w:eastAsia="MS Mincho;ＭＳ 明朝" w:cs="Courier New"/>
          <w:b/>
          <w:b/>
          <w:sz w:val="22"/>
          <w:u w:val="single"/>
        </w:rPr>
      </w:pPr>
      <w:r>
        <w:rPr>
          <w:rFonts w:eastAsia="MS Mincho;ＭＳ 明朝" w:cs="Courier New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  <w:t>Prog17</w:t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clear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tput cup 10 20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echo " input a decimal number "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tput cup 10 40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read dec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while test $dec -ne 0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do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z=`expr $dec % 2`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echo $z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dec=`expr $dec / 2`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done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sz w:val="22"/>
        </w:rPr>
      </w:pPr>
      <w:r>
        <w:rPr>
          <w:rFonts w:eastAsia="MS Mincho;ＭＳ 明朝"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Prog 21</w:t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5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Command Menu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6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____________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8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1. currently logged in users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2. present working directory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3. system data and time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4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4. exit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6 2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Enter your option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6 60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c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se $c in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) who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2) pwd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) dat=`date | cut -c 1-1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8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date : " $dat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ime=`date | cut -c 12-20`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2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time : " $time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4) exit;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*) echo " invalid option ";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sac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PlainText"/>
        <w:rPr>
          <w:rFonts w:ascii="Courier New" w:hAnsi="Courier New" w:eastAsia="MS Mincho;ＭＳ 明朝" w:cs="Courier New"/>
          <w:b/>
          <w:b/>
          <w:sz w:val="22"/>
        </w:rPr>
      </w:pPr>
      <w:r>
        <w:rPr>
          <w:rFonts w:eastAsia="MS Mincho;ＭＳ 明朝" w:cs="Courier New"/>
          <w:b/>
          <w:sz w:val="22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  <w:t>Prog22</w:t>
      </w:r>
    </w:p>
    <w:p>
      <w:pPr>
        <w:pStyle w:val="PlainText"/>
        <w:rPr>
          <w:rFonts w:eastAsia="MS Mincho;ＭＳ 明朝"/>
          <w:b/>
          <w:b/>
          <w:sz w:val="22"/>
          <w:u w:val="single"/>
        </w:rPr>
      </w:pPr>
      <w:r>
        <w:rPr>
          <w:rFonts w:eastAsia="MS Mincho;ＭＳ 明朝"/>
          <w:b/>
          <w:sz w:val="22"/>
          <w:u w:val="single"/>
        </w:rPr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clear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tput cup 10 20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echo " input a file name "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tput cup 10 40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read fname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  <w:t>tr &lt; ${fname} '[a-z]' '[A-Z]'</w:t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PlainText"/>
        <w:rPr>
          <w:rFonts w:eastAsia="MS Mincho;ＭＳ 明朝"/>
          <w:b/>
          <w:b/>
          <w:sz w:val="22"/>
        </w:rPr>
      </w:pPr>
      <w:r>
        <w:rPr>
          <w:rFonts w:eastAsia="MS Mincho;ＭＳ 明朝"/>
          <w:b/>
          <w:sz w:val="22"/>
        </w:rPr>
      </w:r>
    </w:p>
    <w:p>
      <w:pPr>
        <w:pStyle w:val="Heading1"/>
        <w:rPr>
          <w:rFonts w:ascii="Courier New" w:hAnsi="Courier New" w:eastAsia="MS Mincho;ＭＳ 明朝" w:cs="Courier New"/>
          <w:b/>
          <w:b/>
          <w:sz w:val="22"/>
        </w:rPr>
      </w:pPr>
      <w:r>
        <w:rPr>
          <w:rFonts w:eastAsia="MS Mincho;ＭＳ 明朝"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Prog25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lear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 10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file1 name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0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f1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2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cho " input file2 name : "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tput cup 12 40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read f2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omm ${f1} ${f2}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sectPr>
      <w:footerReference w:type="default" r:id="rId2"/>
      <w:type w:val="nextPage"/>
      <w:pgSz w:w="12240" w:h="15840"/>
      <w:pgMar w:left="2880" w:right="144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0:10:00Z</dcterms:created>
  <dc:creator>kishore</dc:creator>
  <dc:description/>
  <dc:language>en-US</dc:language>
  <cp:lastModifiedBy>Lab1</cp:lastModifiedBy>
  <dcterms:modified xsi:type="dcterms:W3CDTF">2003-11-13T08:17:00Z</dcterms:modified>
  <cp:revision>51</cp:revision>
  <dc:subject/>
  <dc:title>clear </dc:title>
</cp:coreProperties>
</file>