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ind w:left="-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eriment No:</w:t>
        <w:tab/>
      </w:r>
      <w:r>
        <w:rPr>
          <w:rFonts w:cs="Arial" w:ascii="Arial" w:hAnsi="Arial"/>
        </w:rPr>
        <w:t>13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Sheet No………………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06680</wp:posOffset>
                </wp:positionV>
                <wp:extent cx="6743700" cy="9944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944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8.4pt;width:530.95pt;height:782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im; To Write A Program for Explanation of Skeleton of ASM .EXE file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ITLE P04ASM1 SKELETON OF AN .EXE PROGRAM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;-----------------------------------------------------------------------------------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CKSG</w:t>
        <w:tab/>
        <w:t>SEGMENT PARA STACK ‘Stack’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W</w:t>
        <w:tab/>
        <w:tab/>
        <w:tab/>
        <w:t>32 DUP(O)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ACKSG ENDS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;-----------------------------------------------------------------------------------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TASG</w:t>
        <w:tab/>
        <w:tab/>
        <w:t>SEGMENT PARA ‘Data’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DA</w:t>
        <w:tab/>
        <w:t>DW</w:t>
        <w:tab/>
        <w:t>250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DB</w:t>
        <w:tab/>
        <w:t>DW</w:t>
        <w:tab/>
        <w:t>125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LDC</w:t>
        <w:tab/>
        <w:t>DW</w:t>
        <w:tab/>
        <w:t>?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TASG ENDS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;----------------------------------------------------------------------------------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DESG</w:t>
        <w:tab/>
        <w:t>SEGMENT PARA ‘Code’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GIN PROC FAR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SSUME SS::STACKSG, DS::DATASG,CS::CODESG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X, DATASG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D5,AX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X,FLDA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DD AX, FLDB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FLDC,AX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V AX,4C0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T 21H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GIN ENDP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DESG ENDS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D BEGIN</w:t>
      </w:r>
    </w:p>
    <w:p>
      <w:pPr>
        <w:pStyle w:val="Normal"/>
        <w:spacing w:before="0" w:after="12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-72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88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ind w:left="2160" w:firstLine="72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cs="Arial" w:ascii="Arial" w:hAnsi="Arial"/>
          <w:b/>
        </w:rPr>
        <w:t>BHARAT INSITUTE OF ENGINEERING &amp; TECHNOLOGY</w:t>
      </w:r>
    </w:p>
    <w:p>
      <w:pPr>
        <w:pStyle w:val="Normal"/>
        <w:ind w:left="-720" w:hanging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8720"/>
      <w:pgMar w:left="1800" w:right="56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7:40:00Z</dcterms:created>
  <dc:creator>Y.V.S.S.Babu</dc:creator>
  <dc:description/>
  <dc:language>en-US</dc:language>
  <cp:lastModifiedBy>Y.V.S.S.Babu</cp:lastModifiedBy>
  <cp:lastPrinted>2004-04-02T23:18:00Z</cp:lastPrinted>
  <dcterms:modified xsi:type="dcterms:W3CDTF">2004-04-02T17:49:00Z</dcterms:modified>
  <cp:revision>4</cp:revision>
  <dc:subject/>
  <dc:title>Date:</dc:title>
</cp:coreProperties>
</file>