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IM : MACRO WRITING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LE MACRO WRITING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SP</w:t>
        <w:tab/>
        <w:tab/>
        <w:t>MACRO ADDR, FUN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AH, FUN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A DX,ADDR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M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.MODEL SMALL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.STACK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.DATA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VAR</w:t>
        <w:tab/>
        <w:tab/>
        <w:t>DB ‘DISPLAY’, ‘$‘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;-----------------------------------------------------------------------------------------------------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.CODE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GIN</w:t>
        <w:tab/>
        <w:t>PROC</w:t>
        <w:tab/>
        <w:t>FAR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AX,@DATA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DS,AX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SP VAR,09H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AX,4COO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GIN</w:t>
        <w:tab/>
        <w:t>ENDP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 BEGIN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RESULT: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SPLAY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6:10:00Z</dcterms:created>
  <dc:creator>Y.V.S.S.Babu</dc:creator>
  <dc:description/>
  <dc:language>en-US</dc:language>
  <cp:lastModifiedBy>Y.V.S.S.Babu</cp:lastModifiedBy>
  <dcterms:modified xsi:type="dcterms:W3CDTF">2004-04-01T16:26:00Z</dcterms:modified>
  <cp:revision>4</cp:revision>
  <dc:subject/>
  <dc:title>AIM : MACRO WRITING</dc:title>
</cp:coreProperties>
</file>