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Aim</w:t>
      </w:r>
      <w:r>
        <w:rPr>
          <w:rFonts w:cs="Comic Sans MS" w:ascii="Comic Sans MS" w:hAnsi="Comic Sans MS"/>
          <w:b/>
          <w:sz w:val="20"/>
          <w:szCs w:val="20"/>
        </w:rPr>
        <w:t>: To Write a program for FIFO Technique of Paging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//</w:t>
      </w:r>
      <w:r>
        <w:rPr>
          <w:rFonts w:cs="Comic Sans MS" w:ascii="Comic Sans MS" w:hAnsi="Comic Sans MS"/>
          <w:b/>
          <w:sz w:val="20"/>
          <w:szCs w:val="20"/>
        </w:rPr>
        <w:t>Program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#include&lt;iostream.h&gt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#include&lt;graphics.h&gt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#include&lt;stdlib.h&gt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#include&lt;conio.h&gt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seq,f,p,gd=DETECT,gm,q[20],front=0,rear=0,x=200,y=50,pgflt=0;</w:t>
        <w:tab/>
        <w:tab/>
        <w:t>void draw(int ,int);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void insert(int);</w:t>
        <w:tab/>
        <w:t>void replace(int);</w:t>
        <w:tab/>
        <w:t>int doesntexist(int);</w:t>
        <w:tab/>
        <w:tab/>
        <w:t>void draw(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id main(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clrscr(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initgraph(&amp;gd,&amp;gm,"E:\\Turboc\\bgi"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\t\t\t\tFIFO\n"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--------------------------------------------------------------\n\n"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Enter the no. of frames\n:";</w:t>
        <w:tab/>
        <w:tab/>
        <w:t>cin&gt;&gt;f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Enter the no. of Pages\n:";</w:t>
        <w:tab/>
        <w:tab/>
        <w:t>cin&gt;&gt;p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Enter the Sequence of Pages:\n"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for(int i=0;i&lt;p;i++)</w:t>
        <w:tab/>
        <w:tab/>
        <w:t>insert(i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\nTotal Pagefault = "&lt;&lt;pgflt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t&lt;&lt;"\n\n\n\t\t\t..ANY KEY TO EXIT.."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getch(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id insert(int i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if(rear-front==f)</w:t>
        <w:tab/>
        <w:tab/>
        <w:t>replace(i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in&gt;&gt;seq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if(doesntexist(seq)==1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{</w:t>
        <w:tab/>
        <w:t>pgflt++;</w:t>
        <w:tab/>
        <w:tab/>
        <w:t>q[rear]=seq;</w:t>
        <w:tab/>
        <w:tab/>
        <w:t>rear=(rear+1)%f;</w:t>
        <w:tab/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x=x+30;</w:t>
        <w:tab/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draw(x,y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id replace(int v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if(front==rear)</w:t>
        <w:tab/>
        <w:t>cout&lt;&lt;"\n\nEmpty\n\n"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lse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q[front]=v;</w:t>
        <w:tab/>
        <w:tab/>
        <w:t>front=(front+1)%f;</w:t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doesntexist(int v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for(int i=0;i&lt;f;i++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if(q[i]==v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return(0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return(1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ind w:left="2880" w:hanging="0"/>
        <w:rPr>
          <w:rFonts w:ascii="Arial" w:hAnsi="Arial" w:cs="Arial"/>
          <w:b/>
          <w:b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  <w:t>R</w:t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101727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800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0"/>
          <w:szCs w:val="20"/>
        </w:rPr>
        <w:t>//FIFO pg2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id draw(int x,int y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{</w:t>
        <w:tab/>
        <w:t>char *str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for(int j=0;j&lt;f;j++)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{</w:t>
        <w:tab/>
        <w:t>rectangle(x,y+j*30,x+30,y+j*30+30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itoa(q[j],str,10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outtextxy((2*(x)+30)/2,(2*(y+j*30)+30)/2,str);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}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UTPUT: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>FIFO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no. of Frames: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184150</wp:posOffset>
                </wp:positionV>
                <wp:extent cx="2432050" cy="1253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66"/>
                              <w:gridCol w:w="766"/>
                              <w:gridCol w:w="766"/>
                              <w:gridCol w:w="766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98.7pt;mso-wrap-distance-left:9pt;mso-wrap-distance-right:9pt;mso-wrap-distance-top:0pt;mso-wrap-distance-bottom:0pt;margin-top:14.5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66"/>
                        <w:gridCol w:w="766"/>
                        <w:gridCol w:w="766"/>
                        <w:gridCol w:w="766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no. of Pages: 5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 the Sequence of Pages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tal Page Fault = 4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>..ANY KEY TO EXIT..</w:t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left="288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BHARAT INSITUTE OF ENGINEERING &amp; TECHNOLOGY</w:t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6:41:00Z</dcterms:created>
  <dc:creator>Y.V.S.S.Babu</dc:creator>
  <dc:description/>
  <dc:language>en-US</dc:language>
  <cp:lastModifiedBy>Y.V.S.S.Babu</cp:lastModifiedBy>
  <cp:lastPrinted>2004-04-01T23:18:00Z</cp:lastPrinted>
  <dcterms:modified xsi:type="dcterms:W3CDTF">2004-04-04T16:54:00Z</dcterms:modified>
  <cp:revision>9</cp:revision>
  <dc:subject/>
  <dc:title>Date:</dc:title>
</cp:coreProperties>
</file>