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Aim; To Write A Program for Best Fit Method of MVT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#include&lt;stdio.h&g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struct fit{</w:t>
        <w:tab/>
        <w:t>int jno;</w:t>
        <w:tab/>
        <w:t>int sloc;</w:t>
        <w:tab/>
        <w:t>int eloc;</w:t>
        <w:tab/>
        <w:t>int flag;</w:t>
        <w:tab/>
        <w:t>struct fit *next;</w:t>
        <w:tab/>
        <w:t>}*ptr,*ptr1,*t,*ptr2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int c,i,j,ch,temp,jno,jsize,b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main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>{</w:t>
        <w:tab/>
        <w:t>void add();</w:t>
        <w:tab/>
        <w:t>void map();</w:t>
        <w:tab/>
        <w:t>void del();</w:t>
        <w:tab/>
        <w:t>void table();</w:t>
        <w:tab/>
        <w:t>clrscr(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tr1=(struct fit *)malloc(sizeof(struct fit));</w:t>
        <w:tab/>
        <w:t>ptr=(struct fit *)malloc(sizeof(struct fit));</w:t>
        <w:tab/>
        <w:t>ptr1-&gt;sloc=0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tr1-&gt;eloc=20;</w:t>
        <w:tab/>
        <w:t>ptr1-&gt;flag=1;</w:t>
        <w:tab/>
        <w:t>ptr1-&gt;jno=0;</w:t>
        <w:tab/>
        <w:t>ptr-&gt;sloc=20;</w:t>
        <w:tab/>
        <w:t>ptr-&gt;eloc=640;</w:t>
        <w:tab/>
        <w:t>ptr-&gt;jno=0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tr-&gt;flag=0;</w:t>
        <w:tab/>
        <w:t>ptr1-&gt;next=ptr;</w:t>
        <w:tab/>
        <w:t>ptr-&gt;next=NULL;</w:t>
        <w:tab/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1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printf("\nMENU\n"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rintf("1.ADD\n2.DELETE\n3.MEMORY MAP\n4.MEMORY TABLE\n5.EXIT\n"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rintf("ENTER UR CHOICE:");</w:t>
        <w:tab/>
        <w:tab/>
        <w:t>scanf("%d",&amp;ch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switch(ch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case 1: add();</w:t>
        <w:tab/>
        <w:t>break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case 2: del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ase 3: map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ase 4: table();</w:t>
        <w:tab/>
        <w:t>break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ase 5: exit(0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default: printf("wrong choice\n")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add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>{</w:t>
        <w:tab/>
        <w:t>ptr=ptr1-&gt;next;</w:t>
        <w:tab/>
        <w:t>ptr2=NULL;</w:t>
        <w:tab/>
        <w:t>printf("Enter jno,jsize:");</w:t>
        <w:tab/>
        <w:tab/>
        <w:t>scanf("%d%d",&amp;jno,&amp;jsize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{</w:t>
        <w:tab/>
        <w:t>if(ptr-&gt;next==NULL &amp;&amp; ptr-&gt;flag==1 &amp;&amp; ptr2=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printf("not enough space\n");</w:t>
        <w:tab/>
        <w:t>getch();</w:t>
        <w:tab/>
        <w:t>return;</w:t>
        <w:tab/>
        <w:tab/>
        <w:t>}</w:t>
      </w:r>
    </w:p>
    <w:p>
      <w:pPr>
        <w:pStyle w:val="Normal"/>
        <w:ind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if(ptr-&gt;flag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if(jsize&lt;=ptr-&gt;eloc - ptr-&gt;sloc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if((ptr-&gt;eloc-ptr-&gt;sloc)&lt;=(ptr2-&gt;eloc-ptr2-&gt;sloc)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2=ptr;</w:t>
        <w:tab/>
        <w:t>ptr=ptr-&gt;next;</w:t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else</w:t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}</w:t>
      </w:r>
    </w:p>
    <w:p>
      <w:pPr>
        <w:pStyle w:val="Normal"/>
        <w:ind w:left="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else</w:t>
        <w:tab/>
        <w:t>ptr=ptr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else</w:t>
        <w:tab/>
        <w:t>ptr=ptr-&gt;next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if(ptr2=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printf("Not enough space\n");</w:t>
        <w:tab/>
        <w:t>getch();</w:t>
        <w:tab/>
        <w:tab/>
        <w:t>return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if(jsize==(ptr2-&gt;eloc - ptr2-&gt;sloc)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ptr2-&gt;jno=jno;</w:t>
        <w:tab/>
        <w:t>ptr2-&gt;flag=1;</w:t>
        <w:tab/>
        <w:t>c++;</w:t>
        <w:tab/>
        <w:t>return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if(jsize&lt;(ptr2-&gt;eloc - ptr2-&gt;sloc)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temp=ptr2-&gt;eloc;</w:t>
        <w:tab/>
        <w:tab/>
        <w:t>t=(struct fit *)malloc(sizeof(struct fit));</w:t>
        <w:tab/>
        <w:t>ptr2-&gt;jno=jno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tr2-&gt;eloc=ptr2-&gt;sloc + jsize;</w:t>
        <w:tab/>
        <w:t>t-&gt;sloc=ptr2-&gt;eloc;</w:t>
        <w:tab/>
        <w:tab/>
        <w:t>t-&gt;eloc=temp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ptr2-&gt;flag=1;</w:t>
        <w:tab/>
        <w:t>t-&gt;next=ptr2-&gt;next;</w:t>
        <w:tab/>
        <w:t>ptr2-&gt;next=t;</w:t>
        <w:tab/>
        <w:t>t-&gt;jno=0;</w:t>
        <w:tab/>
        <w:tab/>
        <w:t>t-&gt;flag=0;</w:t>
        <w:tab/>
        <w:t>c++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return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map(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ptr=ptr1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>{</w:t>
        <w:tab/>
        <w:t>if(ptr-&gt;sloc==0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printf("os  os  ");</w:t>
        <w:tab/>
        <w:t>ptr=ptr-&gt;next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b=(ptr-&gt;eloc-ptr-&gt;sloc)/10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for(i=1;i&lt;=b;i++)</w:t>
        <w:tab/>
        <w:tab/>
        <w:t>printf("%d  ",ptr-&gt;jno);</w:t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ab/>
        <w:tab/>
        <w:tab/>
        <w:tab/>
        <w:tab/>
        <w:tab/>
        <w:tab/>
        <w:tab/>
        <w:t>Sheet No……………….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  <w:lang w:val="en-US" w:eastAsia="en-US"/>
        </w:rPr>
      </w:pPr>
      <w:r>
        <w:rPr>
          <w:rFonts w:cs="Arial" w:ascii="Book Antiqua" w:hAnsi="Book Antiqua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6743700" cy="101041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04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9pt;width:530.95pt;height:795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del(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if(c==0)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printf("THERE IS NO JOB IN MEMORY TO DELETE\n");</w:t>
        <w:tab/>
        <w:t>return;</w:t>
        <w:tab/>
        <w:t>}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tr=ptr1;</w:t>
        <w:tab/>
        <w:t>printf("ENTER JOBNO TO BE DELETED:\n");</w:t>
        <w:tab/>
        <w:t>scanf("%d",&amp;b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if((ptr-&gt;next-&gt;jno)==b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  <w:tab/>
        <w:t>if(ptr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if(ptr-&gt;next-&gt;next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eloc=ptr-&gt;next-&gt;next-&gt;eloc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-&gt;next=ptr-&gt;next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else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eloc=ptr-&gt;next-&gt;eloc;</w:t>
        <w:tab/>
        <w:tab/>
        <w:t>ptr-&gt;next=ptr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 xml:space="preserve"> else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if(ptr-&gt;next-&gt;next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next-&gt;jno=0;</w:t>
        <w:tab/>
        <w:tab/>
        <w:t>ptr-&gt;next-&gt;flag=0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-&gt;next-&gt;eloc=ptr-&gt;next-&gt;next-&gt;eloc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-&gt;next-&gt;next=ptr-&gt;next-&gt;next-&gt;next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ab/>
        <w:t>ptr=NULL;</w:t>
        <w:tab/>
        <w:t>c--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else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ab/>
        <w:t>{</w:t>
        <w:tab/>
        <w:t>ptr-&gt;next-&gt;jno=0;</w:t>
        <w:tab/>
        <w:tab/>
        <w:t>ptr-&gt;next-&gt;flag=0;</w:t>
        <w:tab/>
        <w:t>ptr=NULL;</w:t>
        <w:tab/>
        <w:t>c--;</w:t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else</w:t>
      </w:r>
    </w:p>
    <w:p>
      <w:pPr>
        <w:pStyle w:val="Normal"/>
        <w:ind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{</w:t>
        <w:tab/>
        <w:t>if(ptr-&gt;next-&gt;next==NULL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{</w:t>
        <w:tab/>
        <w:t>printf("JOB NOT AVAILABLE\n");</w:t>
        <w:tab/>
        <w:tab/>
        <w:t>return;</w:t>
        <w:tab/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ab/>
        <w:t>else</w:t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  <w:tab/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void table()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>{</w:t>
        <w:tab/>
        <w:t>int count=1;</w:t>
        <w:tab/>
        <w:t>ptr=ptr1-&gt;next;</w:t>
        <w:tab/>
        <w:t>printf("\nMEMORY ALLOCATION TABLE\n"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rintf("JOB NO\tJOB SIZE\tAREA ALLOCATION\n")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  <w:tab/>
        <w:t>if(ptr-&gt;flag==1)</w:t>
        <w:tab/>
      </w:r>
    </w:p>
    <w:p>
      <w:pPr>
        <w:pStyle w:val="Normal"/>
        <w:ind w:left="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rintf("%d\t%d\t\t%d\n",ptr-&gt;jno,(ptr-&gt;eloc-ptr-&gt;sloc),ptr-&gt;sloc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rintf("\nFREE AREA TABLE\n");</w:t>
      </w:r>
    </w:p>
    <w:p>
      <w:pPr>
        <w:pStyle w:val="Normal"/>
        <w:ind w:left="-720" w:firstLine="720"/>
        <w:rPr/>
      </w:pPr>
      <w:r>
        <w:rPr>
          <w:rFonts w:cs="Arial" w:ascii="Book Antiqua" w:hAnsi="Book Antiqua"/>
          <w:sz w:val="18"/>
          <w:szCs w:val="18"/>
        </w:rPr>
        <w:t>printf("PARTITION NO\tAREA SIZE\tAREA ALLOCATION\n");</w:t>
        <w:tab/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ptr=ptr1-&gt;next;</w:t>
      </w:r>
    </w:p>
    <w:p>
      <w:pPr>
        <w:pStyle w:val="Normal"/>
        <w:ind w:left="-720" w:firstLine="72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while(ptr!=NULL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{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if(ptr-&gt;flag==0)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{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printf("%d\t\t%d\t\t%d\n",count,(ptr-&gt;eloc-ptr-&gt;sloc),ptr-&gt;sloc);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ab/>
        <w:t>count++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ab/>
        <w:t>}</w:t>
      </w:r>
    </w:p>
    <w:p>
      <w:pPr>
        <w:pStyle w:val="Normal"/>
        <w:ind w:left="-720" w:hanging="0"/>
        <w:rPr/>
      </w:pPr>
      <w:r>
        <w:rPr>
          <w:rFonts w:cs="Arial" w:ascii="Book Antiqua" w:hAnsi="Book Antiqua"/>
          <w:sz w:val="18"/>
          <w:szCs w:val="18"/>
        </w:rPr>
        <w:tab/>
        <w:tab/>
        <w:t>ptr=ptr-&gt;next;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ab/>
        <w:t>}</w:t>
      </w:r>
    </w:p>
    <w:p>
      <w:pPr>
        <w:pStyle w:val="Normal"/>
        <w:ind w:left="-720" w:hanging="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}</w:t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44:00Z</dcterms:created>
  <dc:creator>Y.V.S.S.Babu</dc:creator>
  <dc:description/>
  <dc:language>en-US</dc:language>
  <cp:lastModifiedBy>Y.V.S.S.Babu</cp:lastModifiedBy>
  <cp:lastPrinted>2004-04-02T22:11:00Z</cp:lastPrinted>
  <dcterms:modified xsi:type="dcterms:W3CDTF">2004-04-02T16:44:00Z</dcterms:modified>
  <cp:revision>2</cp:revision>
  <dc:subject/>
  <dc:title>Date:</dc:title>
</cp:coreProperties>
</file>