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AIM:</w:t>
      </w:r>
      <w:r>
        <w:rPr>
          <w:rFonts w:cs="Arial" w:ascii="Comic Sans MS" w:hAnsi="Comic Sans MS"/>
          <w:b/>
          <w:sz w:val="20"/>
          <w:szCs w:val="20"/>
        </w:rPr>
        <w:t xml:space="preserve"> To write  program for Round Robin Scheduling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iostream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#include&lt;conio.h&g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truct process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int p,bt,at,tat,wt,rt;</w:t>
        <w:tab/>
        <w:tab/>
        <w:t>}pro[20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truct tempo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int p,bt,at;</w:t>
        <w:tab/>
        <w:t>}temp[20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order[20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 ts,n,f,y=0,k=0,x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sortat();</w:t>
        <w:tab/>
        <w:t>void execute();</w:t>
        <w:tab/>
        <w:t>void delprocess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main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clrscr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t::Program for Round Robin Scheduling\n 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---------------------------------------------\n\n";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ab/>
        <w:t>cout&lt;&lt;"Enter the no. of processes:\n";</w:t>
        <w:tab/>
        <w:tab/>
        <w:t>cin&gt;&gt;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=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cout&lt;&lt;"\nEnter the Burst time of the Process "&lt;&lt;i+1&lt;&lt;":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cin&gt;&gt;pro[i].bt;      pro[i].p=i+1;temp[i].p=i+1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temp[i].bt=pro[i].bt;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ab/>
        <w:tab/>
        <w:t>cout&lt;&lt;"\nEnter the Arrival Time of the Process "&lt;&lt;i+1&lt;&lt;":";</w:t>
        <w:tab/>
        <w:tab/>
        <w:t>cin&gt;&gt;pro[i].a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temp[i].at=pro[i].a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ab/>
        <w:t>cout&lt;&lt;"\n\nEnter the Time Slice Value:\n";</w:t>
        <w:tab/>
        <w:tab/>
        <w:t>cin&gt;&gt;t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sortat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while(n!=0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while(y&gt;n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y=(y+1)%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f((temp[y].at)&lt;=x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execute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else y=(y+1)%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cout&lt;&lt;"\norder :: \n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=0;i&lt;20;i++)</w:t>
        <w:tab/>
        <w:t>cout&lt;&lt;" "&lt;&lt;order[i]&lt;&lt;" "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etch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execute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if(temp[y].bt&gt;ts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temp[y].bt-=t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x+=ts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order[k++]=temp[y].p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y=(y+1)%n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lse if(temp[y].bt&lt;=ts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{</w:t>
        <w:tab/>
        <w:t>x=x+temp[y].bt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temp[y].bt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order[k++]=temp[y].p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delprocess()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delprocess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struct tempo t[20];</w:t>
        <w:tab/>
        <w:t>int j=0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i=0;i&lt;n;i++)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ab/>
        <w:tab/>
        <w:t>if(i!=y)</w:t>
        <w:tab/>
        <w:t>{</w:t>
        <w:tab/>
        <w:t xml:space="preserve"> t[j]=temp[i];</w:t>
        <w:tab/>
        <w:t xml:space="preserve">j++; </w:t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n--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=0;i&lt;n;i++)</w:t>
        <w:tab/>
        <w:t>temp[i]=t[i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0584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58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9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oid sortat(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{</w:t>
        <w:tab/>
        <w:t>for(int i=0;i&lt;n-1;i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for(int j=i;j&lt;n;j++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if(pro[i].at&gt;pro[j].at)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{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struct process tempi=pro[i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pro[i]=pro[j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pro[j]=tempi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struct tempo tem=temp[i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temp[i]=temp[j]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ab/>
        <w:t>temp[j]=tem;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ab/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}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OUTPUT: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b/>
          <w:sz w:val="20"/>
          <w:szCs w:val="20"/>
        </w:rPr>
        <w:tab/>
        <w:tab/>
        <w:tab/>
        <w:tab/>
      </w:r>
      <w:r>
        <w:rPr>
          <w:rFonts w:cs="Arial" w:ascii="Comic Sans MS" w:hAnsi="Comic Sans MS"/>
          <w:sz w:val="20"/>
          <w:szCs w:val="20"/>
        </w:rPr>
        <w:t>::Program for Round Robin Scheduling::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>Enter the no. of process: 5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Burst time of the Process:3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Arrival time of the Process:0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Burst time of the Process:6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Arrival time of the Process:2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Burst time of the Process:4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Arrival time of the Process:4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Burst time of the Process:5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Arrival time of the Process:6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Burst time of the Process:2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he Arrival time of the Process:8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nter time slice value: 4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ind w:left="-720" w:hanging="0"/>
        <w:rPr/>
      </w:pPr>
      <w:r>
        <w:rPr>
          <w:rFonts w:cs="Arial" w:ascii="Comic Sans MS" w:hAnsi="Comic Sans MS"/>
          <w:sz w:val="20"/>
          <w:szCs w:val="20"/>
        </w:rPr>
        <w:t>Process</w:t>
        <w:tab/>
        <w:tab/>
        <w:t>|</w:t>
        <w:tab/>
        <w:t>BT</w:t>
        <w:tab/>
        <w:t>|</w:t>
        <w:tab/>
        <w:t>AT</w:t>
        <w:tab/>
        <w:t>|</w:t>
        <w:tab/>
        <w:t>TAT</w:t>
        <w:tab/>
        <w:t>|</w:t>
        <w:tab/>
        <w:t>FT</w:t>
        <w:tab/>
        <w:t xml:space="preserve">   |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P1</w:t>
        <w:tab/>
        <w:tab/>
        <w:t>|</w:t>
        <w:tab/>
        <w:t>3</w:t>
        <w:tab/>
        <w:t>|</w:t>
        <w:tab/>
        <w:t>0</w:t>
        <w:tab/>
        <w:t>|</w:t>
        <w:tab/>
        <w:t>3</w:t>
        <w:tab/>
        <w:t>|</w:t>
        <w:tab/>
        <w:t>3</w:t>
        <w:tab/>
        <w:t xml:space="preserve">   |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P2</w:t>
        <w:tab/>
        <w:tab/>
        <w:t>|</w:t>
        <w:tab/>
        <w:t>6</w:t>
        <w:tab/>
        <w:t>|</w:t>
        <w:tab/>
        <w:t>2</w:t>
        <w:tab/>
        <w:t>|</w:t>
        <w:tab/>
        <w:t>15</w:t>
        <w:tab/>
        <w:t>|</w:t>
        <w:tab/>
        <w:t>17</w:t>
        <w:tab/>
        <w:t xml:space="preserve">   |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P3</w:t>
        <w:tab/>
        <w:tab/>
        <w:t>|</w:t>
        <w:tab/>
        <w:t>4</w:t>
        <w:tab/>
        <w:t>|</w:t>
        <w:tab/>
        <w:t>4</w:t>
        <w:tab/>
        <w:t>|</w:t>
        <w:tab/>
        <w:t>7</w:t>
        <w:tab/>
        <w:t>|</w:t>
        <w:tab/>
        <w:t>11</w:t>
        <w:tab/>
        <w:t xml:space="preserve">   |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P4</w:t>
        <w:tab/>
        <w:tab/>
        <w:t>|</w:t>
        <w:tab/>
        <w:t>5</w:t>
        <w:tab/>
        <w:t>|</w:t>
        <w:tab/>
        <w:t>6</w:t>
        <w:tab/>
        <w:t>|</w:t>
        <w:tab/>
        <w:t>14</w:t>
        <w:tab/>
        <w:t>|</w:t>
        <w:tab/>
        <w:t>20</w:t>
        <w:tab/>
        <w:t xml:space="preserve">   |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P5</w:t>
        <w:tab/>
        <w:tab/>
        <w:t>|</w:t>
        <w:tab/>
        <w:t>2</w:t>
        <w:tab/>
        <w:t>|</w:t>
        <w:tab/>
        <w:t>8</w:t>
        <w:tab/>
        <w:t>|</w:t>
        <w:tab/>
        <w:t>11</w:t>
        <w:tab/>
        <w:t>|</w:t>
        <w:tab/>
        <w:t>19</w:t>
        <w:tab/>
        <w:t xml:space="preserve">   |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otal Turn Around Time = 50</w:t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verage Turn Around Time =10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9:23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06T01:39:00Z</dcterms:modified>
  <cp:revision>6</cp:revision>
  <dc:subject/>
  <dc:title>Date:</dc:title>
</cp:coreProperties>
</file>