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0"/>
          <w:szCs w:val="20"/>
        </w:rPr>
        <w:t>AIM : WRITE A PROGRAM FOR PASSWORD DISPLAY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TITLE</w:t>
        <w:tab/>
        <w:tab/>
        <w:t>DISPLAY PASSWORD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MODEL</w:t>
        <w:tab/>
        <w:t>SMALL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STACK</w:t>
        <w:tab/>
        <w:t>64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1</w:t>
        <w:tab/>
        <w:t>DB</w:t>
        <w:tab/>
        <w:t>“ENTER THE</w:t>
        <w:tab/>
        <w:t xml:space="preserve"> PASSWORD”,OAH, ‘$’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2</w:t>
        <w:tab/>
        <w:t>DB</w:t>
        <w:tab/>
        <w:t>“RANJEESH”, ‘$’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>PROC</w:t>
        <w:tab/>
        <w:t>FAR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AX,@DATA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DS,AX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</w:t>
        <w:tab/>
        <w:t>AH,09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</w:t>
        <w:tab/>
        <w:t>DX, NAME 1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LOOP1:</w:t>
        <w:tab/>
        <w:t>MOV</w:t>
        <w:tab/>
        <w:t>CX,07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</w:t>
        <w:tab/>
        <w:t>BX,NAME2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L00P2:</w:t>
        <w:tab/>
        <w:tab/>
        <w:t>MOV</w:t>
        <w:tab/>
        <w:t>AH,08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MP</w:t>
        <w:tab/>
        <w:t>AL,[BX]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NE</w:t>
        <w:tab/>
        <w:t>LOOP1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C</w:t>
        <w:tab/>
        <w:t>BX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OPNZ</w:t>
        <w:tab/>
        <w:t>LOOP2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</w:t>
        <w:tab/>
        <w:t>AX,4C00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</w:t>
        <w:tab/>
        <w:t>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</w:t>
        <w:tab/>
        <w:t>BEGI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11:00Z</dcterms:created>
  <dc:creator>Y.V.S.S.Babu</dc:creator>
  <dc:description/>
  <dc:language>en-US</dc:language>
  <cp:lastModifiedBy>Y.V.S.S.Babu</cp:lastModifiedBy>
  <dcterms:modified xsi:type="dcterms:W3CDTF">2004-04-01T16:27:00Z</dcterms:modified>
  <cp:revision>5</cp:revision>
  <dc:subject/>
  <dc:title>AIM:WRITE A PROGR FOR PASSWORD DISPLAY</dc:title>
</cp:coreProperties>
</file>