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</w:r>
      <w:r>
        <w:rPr>
          <w:rFonts w:cs="Arial" w:ascii="Arial" w:hAnsi="Arial"/>
        </w:rPr>
        <w:t>14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im; To Write A Program for Displaying AaBbCc……………………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 xml:space="preserve">TITLE AaBbCc 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.MODEL SMALL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.STACK 64H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.DATA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FLDA DB 65,’$’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FLDB DB 97 , ’$’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FLDC DB 20H , ’$’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.CODE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BEGIN PROC FAR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 xml:space="preserve">MOV AX,@DATA 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DS,AX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CALL CLEAR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CALL SET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CALL DISFUN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X,4C00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21H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BEGIN ENDP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CLEAR PROC NEAR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H,06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BH,07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CX,79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DX,36FF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10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RET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CLEAR ENDP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SET PROC NEAR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H,02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BH, 00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DX, 0018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10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RET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SET ENDP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DISFUN PROC NEAR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CX, 256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PARAl: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LEA DX,FLDA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H,09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21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C FLDA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LEA DX,FLDB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H,09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21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C FLDB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LEA DX,FLDC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MOV AH,09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INT 21H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LOOP PARA1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RET</w:t>
      </w:r>
    </w:p>
    <w:p>
      <w:pPr>
        <w:pStyle w:val="Normal"/>
        <w:spacing w:before="0" w:after="120"/>
        <w:ind w:firstLine="7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DISFUN ENDP</w:t>
      </w:r>
    </w:p>
    <w:p>
      <w:pPr>
        <w:pStyle w:val="Normal"/>
        <w:spacing w:before="0" w:after="120"/>
        <w:rPr>
          <w:rFonts w:ascii="Calisto MT" w:hAnsi="Calisto MT" w:eastAsia="Arial Unicode MS" w:cs="Arial Unicode MS"/>
          <w:sz w:val="16"/>
          <w:szCs w:val="16"/>
        </w:rPr>
      </w:pPr>
      <w:r>
        <w:rPr>
          <w:rFonts w:eastAsia="Arial Unicode MS" w:cs="Arial Unicode MS" w:ascii="Calisto MT" w:hAnsi="Calisto MT"/>
          <w:sz w:val="16"/>
          <w:szCs w:val="16"/>
        </w:rPr>
        <w:t>END BEGIN</w:t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50:00Z</dcterms:created>
  <dc:creator>Y.V.S.S.Babu</dc:creator>
  <dc:description/>
  <dc:language>en-US</dc:language>
  <cp:lastModifiedBy>Y.V.S.S.Babu</cp:lastModifiedBy>
  <cp:lastPrinted>2004-04-02T23:18:00Z</cp:lastPrinted>
  <dcterms:modified xsi:type="dcterms:W3CDTF">2004-04-02T18:03:00Z</dcterms:modified>
  <cp:revision>3</cp:revision>
  <dc:subject/>
  <dc:title>Date:</dc:title>
</cp:coreProperties>
</file>