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</w:r>
      <w:r>
        <w:rPr>
          <w:rFonts w:cs="Arial" w:ascii="Arial" w:hAnsi="Arial"/>
        </w:rPr>
        <w:t>14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0960</wp:posOffset>
                </wp:positionV>
                <wp:extent cx="6743700" cy="9944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4.8pt;width:530.95pt;height:78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20"/>
          <w:szCs w:val="20"/>
        </w:rPr>
        <w:t>Aim; To Write A Program for Displa</w:t>
      </w:r>
      <w:r>
        <w:rPr>
          <w:rFonts w:cs="Arial" w:ascii="Century Gothic" w:hAnsi="Century Gothic"/>
          <w:b/>
          <w:sz w:val="18"/>
          <w:szCs w:val="18"/>
        </w:rPr>
        <w:t>ying Special chars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ITLE SPECIAL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MODEL SMALL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STACK 64H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DATA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F DB “BEFORE : $”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FT DB “AFTER : $” 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PAR LABEL BYTE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XLEN DB 30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TLEN DB ‘?’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FLD DB “BHARAT#INSTITUTE *OF&amp;TECHNOLOGY”,0AH,’ $‘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CODE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GIN PROC EAR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AX,@DATA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DS,AX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AH,09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A DX,BEF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 21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AH,09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A DX,NAMEFLD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 21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AH, 09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A DX,AFT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 21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[NAMEFLD+6],20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[NAMEFLD+16],20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[ NAMEFLD+19],20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A DX,.NAMEFLD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AH,09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 21H</w:t>
      </w:r>
    </w:p>
    <w:p>
      <w:pPr>
        <w:pStyle w:val="Normal"/>
        <w:spacing w:before="0" w:after="12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AX,4C00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 21H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GIN ENDP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D BEGIN</w:t>
      </w:r>
    </w:p>
    <w:p>
      <w:pPr>
        <w:pStyle w:val="Normal"/>
        <w:ind w:left="216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16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16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160" w:firstLine="72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26:00Z</dcterms:created>
  <dc:creator>Y.V.S.S.Babu</dc:creator>
  <dc:description/>
  <dc:language>en-US</dc:language>
  <cp:lastModifiedBy>Y.V.S.S.Babu</cp:lastModifiedBy>
  <cp:lastPrinted>2004-04-02T23:44:00Z</cp:lastPrinted>
  <dcterms:modified xsi:type="dcterms:W3CDTF">2004-04-02T18:26:00Z</dcterms:modified>
  <cp:revision>2</cp:revision>
  <dc:subject/>
  <dc:title>Date:</dc:title>
</cp:coreProperties>
</file>