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IM :WRITE A PROGRAM TO READ THE INPUT.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LE TO READ THE INPUT.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;-------------------------------------------------------------------------------------------------------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MODEL SMALL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STACK 64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.DATA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 xml:space="preserve">NAME1 </w:t>
        <w:tab/>
        <w:t>LABEL</w:t>
        <w:tab/>
        <w:t>BYTE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MAXLEN</w:t>
        <w:tab/>
        <w:t>DB</w:t>
        <w:tab/>
        <w:t>20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CTLEN</w:t>
        <w:tab/>
        <w:t>DB</w:t>
        <w:tab/>
        <w:t>?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MEFLD</w:t>
        <w:tab/>
        <w:t>DB</w:t>
        <w:tab/>
        <w:t>20 DUP(’ ‘)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;-------------------------------------------------------------------------------------------------------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CODE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EGIN</w:t>
        <w:tab/>
        <w:tab/>
        <w:t>PROC FAR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MOV AX,@DATA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V DS,AX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V AH , 0AH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LEA DX,NAMEI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 21H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MOV AX,4C00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 21H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BEGIN</w:t>
        <w:tab/>
        <w:tab/>
        <w:t>ENDP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D BEG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6:00:00Z</dcterms:created>
  <dc:creator>Y.V.S.S.Babu</dc:creator>
  <dc:description/>
  <dc:language>en-US</dc:language>
  <cp:lastModifiedBy>Y.V.S.S.Babu</cp:lastModifiedBy>
  <dcterms:modified xsi:type="dcterms:W3CDTF">2004-04-01T17:19:00Z</dcterms:modified>
  <cp:revision>2</cp:revision>
  <dc:subject/>
  <dc:title>AIM :WRITE A PROGRAM TO READ THE INPUT</dc:title>
</cp:coreProperties>
</file>