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 WRITE A PROGRAM TO COUNT THE NUMBER OF CHARECTERS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TITLE</w:t>
        <w:tab/>
        <w:t>TO COUNT THE NUMBER OF CHARECTER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</w:t>
        <w:tab/>
        <w:t>SMALL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STACK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LL</w:t>
        <w:tab/>
        <w:tab/>
        <w:t>DB</w:t>
        <w:tab/>
        <w:t>‘$’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VAR</w:t>
        <w:tab/>
        <w:tab/>
        <w:t>DB</w:t>
        <w:tab/>
        <w:t>“ENTER UR NAME:”,0AH, ‘$‘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NAMEPAR</w:t>
        <w:tab/>
        <w:t>LABEL</w:t>
        <w:tab/>
        <w:t>BYT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XLEN</w:t>
        <w:tab/>
        <w:t>DB</w:t>
        <w:tab/>
        <w:t>20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TLEN</w:t>
        <w:tab/>
        <w:t>DB</w:t>
        <w:tab/>
        <w:t>‘?’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NAMEFLD</w:t>
        <w:tab/>
        <w:t>DB</w:t>
        <w:tab/>
        <w:t>20 DUP (‘ ‘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AR2</w:t>
        <w:tab/>
        <w:tab/>
        <w:t>DB</w:t>
        <w:tab/>
        <w:t>‘?’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PROC</w:t>
        <w:tab/>
        <w:t>FAR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</w:t>
        <w:tab/>
        <w:t>AX,@DATA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DS,A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</w:t>
        <w:tab/>
        <w:t>DX., V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H,09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</w:t>
        <w:tab/>
        <w:t>DX, NAMEP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H, 0A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</w:t>
        <w:tab/>
        <w:t>AL,ACTLEN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</w:t>
        <w:tab/>
        <w:t>AL,48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DL,AL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H,02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</w:t>
        <w:tab/>
        <w:t>BEGIN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4:00Z</dcterms:created>
  <dc:creator>Y.V.S.S.Babu</dc:creator>
  <dc:description/>
  <dc:language>en-US</dc:language>
  <cp:lastModifiedBy>Y.V.S.S.Babu</cp:lastModifiedBy>
  <dcterms:modified xsi:type="dcterms:W3CDTF">2004-04-01T17:08:00Z</dcterms:modified>
  <cp:revision>3</cp:revision>
  <dc:subject/>
  <dc:title>AIM ‘: WRITE A PROGRAM TO COUNT THE NUMBER OF CHARECTERS</dc:title>
</cp:coreProperties>
</file>