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IM : WRITE A PROGR? FOR PRINTING THE OUTPUT AT CENTER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 PRINTING THE OUTPUT AT CENTER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MODEL SMALL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COS</w:t>
        <w:tab/>
        <w:tab/>
        <w:t>SEGMENT PARA’CODE’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SSUME SS:COS, DS:COS, CS:COS, ES:COS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ORG 100H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ART:</w:t>
        <w:tab/>
        <w:t>JMP MAIN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TT EQU 47H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 xml:space="preserve">MYNAME </w:t>
        <w:tab/>
        <w:t>DB ‘R’,ATT,’A’,ATT,’M’,ATT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VS</w:t>
        <w:tab/>
        <w:tab/>
        <w:t>DW 0B800H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MAIN</w:t>
        <w:tab/>
        <w:tab/>
        <w:t>PROC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ES,VS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CX,06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LD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DI 1900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LEA SI,MYNAME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REP MOVSB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AX,4C00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IN</w:t>
        <w:tab/>
        <w:tab/>
        <w:t>ENDP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COS</w:t>
        <w:tab/>
        <w:tab/>
        <w:t>ENDS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 START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RESULT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R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06:00Z</dcterms:created>
  <dc:creator>Y.V.S.S.Babu</dc:creator>
  <dc:description/>
  <dc:language>en-US</dc:language>
  <cp:lastModifiedBy>Y.V.S.S.Babu</cp:lastModifiedBy>
  <dcterms:modified xsi:type="dcterms:W3CDTF">2004-04-01T16:58:00Z</dcterms:modified>
  <cp:revision>4</cp:revision>
  <dc:subject/>
  <dc:title>AIM : WRITE A PROGR</dc:title>
</cp:coreProperties>
</file>