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WRITE A PROGRAM FOR ACCEPTING THE INPUT AND TO DISPLAY THE OUTPUT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ACCEPTING THE INPUT AND TO DISPLAY THE OUTPUT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NAME1</w:t>
        <w:tab/>
        <w:tab/>
        <w:t>LABEL BYT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MAXLEN </w:t>
        <w:tab/>
        <w:t>DB</w:t>
        <w:tab/>
        <w:t>20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TLEN</w:t>
        <w:tab/>
        <w:t>DB</w:t>
        <w:tab/>
        <w:t>?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FLD</w:t>
        <w:tab/>
        <w:t>DB</w:t>
        <w:tab/>
        <w:t>20</w:t>
        <w:tab/>
        <w:t>DUP(’ ‘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BEGIN</w:t>
        <w:tab/>
        <w:tab/>
        <w:t>PROC FAR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R , 0A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 DX,NAME1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BL,ACTLEN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NAME1 [BX] , 07H</w:t>
        <w:tab/>
        <w:t>;to clear enter char (bell char)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NAME1 [BX+1], ‘$’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,09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LEA DX,NAME1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BEGIN</w:t>
        <w:tab/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2:00Z</dcterms:created>
  <dc:creator>Y.V.S.S.Babu</dc:creator>
  <dc:description/>
  <dc:language>en-US</dc:language>
  <cp:lastModifiedBy>Y.V.S.S.Babu</cp:lastModifiedBy>
  <dcterms:modified xsi:type="dcterms:W3CDTF">2004-04-01T17:15:00Z</dcterms:modified>
  <cp:revision>3</cp:revision>
  <dc:subject/>
  <dc:title>AIM :WRITE A PROGRAM FOR ACCEPTING THE INPUT AND TO DISPLAY THE OUTPUT</dc:title>
</cp:coreProperties>
</file>