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IM : WRITE A PROGRAM FOR DISPLAYING THE OUTPUT.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LE DISPLAYING THE OUTPUT.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;---------------------------------------------------------------------------------------------------------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.MODEL SMALL 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STACK 64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DATA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 xml:space="preserve">DATA1 </w:t>
        <w:tab/>
        <w:t>DB ‘RANJEESH’, ‘$‘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;----------------------------------------------------------------------------------------------------------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CODE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 xml:space="preserve">BEGIN </w:t>
        <w:tab/>
        <w:t>PROC FAR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AX,@DATA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DS,AX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 AH, 09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A DX, DATA1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21H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 AX,4C00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21H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BEGIN</w:t>
        <w:tab/>
        <w:t>ENDP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D BEG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44:00Z</dcterms:created>
  <dc:creator>Y.V.S.S.Babu</dc:creator>
  <dc:description/>
  <dc:language>en-US</dc:language>
  <cp:lastModifiedBy>Y.V.S.S.Babu</cp:lastModifiedBy>
  <dcterms:modified xsi:type="dcterms:W3CDTF">2004-04-01T17:22:00Z</dcterms:modified>
  <cp:revision>5</cp:revision>
  <dc:subject/>
  <dc:title>AIM : WRITE A PROGRAM FOR DISPLAYING THE OUTPUT</dc:title>
</cp:coreProperties>
</file>