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</w:r>
      <w:r>
        <w:rPr>
          <w:rFonts w:cs="Arial" w:ascii="Arial" w:hAnsi="Arial"/>
        </w:rPr>
        <w:t>14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20"/>
          <w:szCs w:val="20"/>
        </w:rPr>
        <w:t>Aim; To Write A Program for Displa</w:t>
      </w:r>
      <w:r>
        <w:rPr>
          <w:rFonts w:cs="Arial" w:ascii="Century Gothic" w:hAnsi="Century Gothic"/>
          <w:b/>
          <w:sz w:val="18"/>
          <w:szCs w:val="18"/>
        </w:rPr>
        <w:t>ying ASCII chars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ITLE ASCII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.MODEL SMALL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.STACK 64H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.DATA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FLDA DB 00 ,‘$’ 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.CODE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BEGIN PROC F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AX,@DATA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DS,AX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ALL CL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ALL SET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ALL DISASCII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AX,4C00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T 21H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BEGIN ENDP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LEAR PROC N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AH,06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BH,07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CX,79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DX,36FF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T 10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RET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LEAR ENDP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ET PROC N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AH, 02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BH,00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DX, 0018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T 10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RET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ET ENDP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ISASCII PROC N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CX, 256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LEA DX,FLDA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BCD: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V AH,09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T 21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C FLDA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LOOP ABCD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RET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ISASCII ENDP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END BEGIN</w:t>
      </w:r>
    </w:p>
    <w:p>
      <w:pPr>
        <w:pStyle w:val="Normal"/>
        <w:spacing w:before="0" w:after="12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ind w:left="2160" w:firstLine="72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14:00Z</dcterms:created>
  <dc:creator>Y.V.S.S.Babu</dc:creator>
  <dc:description/>
  <dc:language>en-US</dc:language>
  <cp:lastModifiedBy>Y.V.S.S.Babu</cp:lastModifiedBy>
  <cp:lastPrinted>2004-04-02T23:33:00Z</cp:lastPrinted>
  <dcterms:modified xsi:type="dcterms:W3CDTF">2004-04-02T18:14:00Z</dcterms:modified>
  <cp:revision>2</cp:revision>
  <dc:subject/>
  <dc:title>Date:</dc:title>
</cp:coreProperties>
</file>