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Shell Script to find greatest of ‘n’ numbers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‘n’ Numbers (say 5) are entered into the array and initially the first number is initialized to ‘big’ variable and the pointer ‘;’ is initialized to 0. while and if conditions are used to check the conditions and the biggest of the numbers is echoed as output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X=(1 13 11 30 20)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big = ${ x[0] }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=0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while [ “$i” –lt 5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f [ $big –lt ${ x[i] }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then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big = ${ x[i] }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fi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i= ’ expr $i+1 ’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n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echo $big is the largest number in the array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$ sh file.sh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30 is the largest number in the array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22:00Z</dcterms:created>
  <dc:creator>Y.V.S.S.Babu</dc:creator>
  <dc:description/>
  <dc:language>en-US</dc:language>
  <cp:lastModifiedBy>Ranjeesh</cp:lastModifiedBy>
  <cp:lastPrinted>2004-10-09T19:03:00Z</cp:lastPrinted>
  <dcterms:modified xsi:type="dcterms:W3CDTF">2005-04-06T15:35:00Z</dcterms:modified>
  <cp:revision>4</cp:revision>
  <dc:subject/>
  <dc:title>Date:</dc:title>
</cp:coreProperties>
</file>