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to search for a given number in an array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Five numbers are entered into an array by programmer and a number is read along the command line. If the number read is present in the array then it will return the position of that element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x=(1 13 20 30 11)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=0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while [ “$i” –lt 5 ]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do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f [ “$i” –eq “${x[i]}” ]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then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cho Element found at position $i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lse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cho Element not found at position $i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fi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= ‘ expr “$i” + 1 ‘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 xml:space="preserve">done 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 30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ement not found at position 0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ement not found at position 1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ement not found at position 2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ement found at position 3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ement not found at position 4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10:00Z</dcterms:created>
  <dc:creator>Y.V.S.S.Babu</dc:creator>
  <dc:description/>
  <dc:language>en-US</dc:language>
  <cp:lastModifiedBy>Ranjeesh</cp:lastModifiedBy>
  <cp:lastPrinted>2004-10-09T19:03:00Z</cp:lastPrinted>
  <dcterms:modified xsi:type="dcterms:W3CDTF">2005-04-04T18:18:00Z</dcterms:modified>
  <cp:revision>4</cp:revision>
  <dc:subject/>
  <dc:title>Date:</dc:title>
</cp:coreProperties>
</file>