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TA DICTIONARY</w:t>
      </w:r>
    </w:p>
    <w:p>
      <w:pPr>
        <w:pStyle w:val="Heading"/>
        <w:rPr/>
      </w:pPr>
      <w:r>
        <w:rPr/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eate table category_header (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cat_code number(5),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cat_desc varchar2(20),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constraint ccpk primary key(cat_code)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eate table route_header(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route_id number(5)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route_no number(5) not null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cat_code number(5)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origin varchar2(20) not null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destination varchar2(20) not null,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fare number(7,2) not null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distance number(3) not null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capacity number(3) not null,</w:t>
      </w:r>
    </w:p>
    <w:p>
      <w:pPr>
        <w:pStyle w:val="Normal"/>
        <w:ind w:left="360" w:firstLine="27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onstraint ridpk primary key(route_id),</w:t>
      </w:r>
    </w:p>
    <w:p>
      <w:pPr>
        <w:pStyle w:val="Normal"/>
        <w:ind w:left="360" w:firstLine="27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onstraint ccfk foreign key (cat_code) references category_header(cat_code)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reate table place_header(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place_id number(5)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place_name varchar2(20) not null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place_address varchar2(30) not null,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bus_station varchar2(10) not null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constraint pipk primary key(place_id));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reate table fleet_header(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fleet_id number(5)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ay date not null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route_id number(5)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cat_code number(5)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constraint rifk foreign key (route_id) references route_header(route_id)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constraint cc1fk foreign key (cat_code) references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category_header(cat_code)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eate table ticket_header(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ticket_no number(5)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oi date not null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ot date not null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time_travel char(8) not null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board_place varchar2(20) not null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origin varchar2(20) not null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estination varchar2(20) not null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adults number(3)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children number(3),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otal_fare number(7,3) not null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leet_id number(5)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onstraint tnpk primary key (ticket_no)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onstraint fifk foreign key (fleet_id) references fleet_header(fleet_id)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route_id number(5)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onstraint rifk2 foreign key (route_id) references route_header(route_id));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eate table ticket_detail(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ticket_no number(5)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name varchar2(20) not null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ex char(1) not null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age number(3) not null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fare number(5,2) not null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constraint tnfk foreign key (ticket_no) references ticket_header(ticket_no));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reate table route_detail(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route_id number(5)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>place_id number(5)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nonstop char(1) not null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constraint rfk foreign key(route_id) references route_header(route_id)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constraint pfk foreign key(place_id) references place_header(place_id)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nserting values into the 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ert into category_header values(&amp;ccode,'&amp;catdesc'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ert into route_header values(&amp;rid,&amp;rno,&amp;ccode,'&amp;origin','&amp;dest',</w:t>
      </w:r>
    </w:p>
    <w:p>
      <w:pPr>
        <w:pStyle w:val="Normal"/>
        <w:ind w:left="2880" w:firstLine="72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&amp;fare,&amp;dist,&amp;capcity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ert into place_header values(&amp;pid,'&amp;pname','&amp;padd', '&amp;busst'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ert into fleet_header values(&amp;fid,'&amp;day',&amp;rid,&amp;catc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ert into ticket_header values(&amp;tno,'&amp;doi','&amp;dot','&amp;tt','&amp;bp','&amp;or'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ab/>
        <w:tab/>
        <w:tab/>
        <w:tab/>
        <w:t>'&amp;de',&amp;ad,&amp;ch,&amp;tf,&amp;fid,&amp;rid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ert into ticket_detail values(&amp;tno,'&amp;name','&amp;sex',&amp;age,&amp;fare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ert into route_detail values(&amp;rid,&amp;pid,'&amp;nst'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Display only those routes that originate in madras and terminate at coch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lect * from route_header where origin = 'madras' and destination = 'cochin'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Display only distinct category code from the table route_header order in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ascending ord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lect distinct(cat_code) from route_header order by cat_code desc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Update the table route_header to set the distance between madras and madurai t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be 3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update route_header set distance = 300 wher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origin in('madras','madurai') and destination in('madras','madurai')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4. Delete only those rows that have the destination as bangalore and the origin as        madr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lete from route_header where origin = 'madras' and destination = 'bangalore'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Display only those rows whose origin begins with 'm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lect origin from route_header where origin like 'm%'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Display only those rows whose fare ranges between 30 and 5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elect * from route_header where fare between 30 and 50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(or)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elect fare from route_header where fare &gt;= 30 and fare &lt;= 50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Display the fare and the origin for those route_no which are greater than 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elect fare,origin from route_header where route_no &gt; 15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Display all details of a place whose name begins with 'm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elect * from place_header where place_name like 'm%'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Display all details of a place whose name begins with '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elect * from place_header where place_name like 'a%'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Display the average of the total f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select avg(total_fare) from ticket_header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Who has paid the highest f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select max(total_fare) from ticket_header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Which bus runs for the minimum dist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select min(distance) from route_head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Give the total collection of the f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select sum(total_fare) from ticket_header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4. Give the total number of people who have travelle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so far group by the ticket numb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select sum(adults+children), ticket_n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from ticket_header group by ticket_no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5. Give the total number of people who have travelle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so far group by the ticket number order by descend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select sum(adults+children), ticket_n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from ticket_header group by ticket_n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order by ticket_no desc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Select distinct ticket numbers from both ticket_hea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and ticket_detai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(select distinct(ticket_no) from ticket_header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un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(select distinct(ticket_no) from ticket_detail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Select all ticket number from ticket_header and ticket_detai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(select distinct(ticket_no) from ticket_header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union a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(select distinct(ticket_no) from ticket_detail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8. Select only the common fleet ids that are present i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leet_header and ticket_head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(select fleet_id from fleet_header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 xml:space="preserve">intersect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(select fleet_id from ticket_header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Select distinct route id from route_header and not 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route_detail using both the tab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select distinct(route_id) from route_head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min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(select distinct(route_id) from route_detail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 Select rows from ticket_header such that their route_i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are less than the ticket numb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select * from ticket_header where route_id &lt; ticket_no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1. Select all rows from route_header and only matching row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om route_detai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select route_id  from route_header,route_detai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where route_header.route_id = route_detail.route_id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(o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select * from route_hea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where route_id = an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(select route_id from route_hea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inters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select route_id from route_detail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2. Select distinct route ids from route_header an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route_detail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(select distinct(route_id) from route_head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un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(select distinct(route_id) from route_detail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3. Select all cat codes from route_header an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category_head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(select cat_code from route_head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union a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(select cat_code from category_header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4. Select common route ids that are present i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route_header and route_detai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(select distinct(route_id) from route_head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inters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select distinct(route_id) from route_detail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 Select only common place ids that are present 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lace_header and route_detai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(select place_id from place_head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inters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(select place_id from route_detail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6. Select rows froms ticket_detail such that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ticket numbers are greater than any ticket numb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in ticket_header where the fleet id is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select * from ticket_detail where ticket_no &gt;a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(select ticket_no from ticket_head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where fleet_id = 1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7. Select rows from route_header such taht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route ids are greater than all route id i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route_detail where the place id is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select * from route_header where route_id &gt; a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select route_id from route_detail wher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place_id = 2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8. Select unique fleet ids from ticket_header an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fleet_header where the route_id is greater tha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route ids in route_header which belong to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category code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(select fleet_id from ticket_head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 xml:space="preserve">un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select fleet_id from fleet_header where route_id &gt;a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(select route_id from route_header where cat_code = 1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. Select common fleet ids from ticket_header and fleet_hea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where the ticket numbers belong to people of the male sex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(select fleet_id from fleet_head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intersec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select fleet_id from ticket_head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where ticket_no = any (select ticket_n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from ticket_detail where sex = 'm'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 Select common ticket numbers from ticket_header and ticket_deta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where the route ids are greater than the route-id which belong 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to the place with id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(select ticket_no from ticket_det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inters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select ticket_no from ticket_head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where route_id &gt; any (select route_id from route_deta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</w:rPr>
        <w:t>where place_id = 4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270"/>
    </w:pPr>
    <w:rPr>
      <w:b/>
      <w:b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07:00Z</dcterms:created>
  <dc:creator>biet45</dc:creator>
  <dc:description/>
  <dc:language>en-US</dc:language>
  <cp:lastModifiedBy>biet45</cp:lastModifiedBy>
  <dcterms:modified xsi:type="dcterms:W3CDTF">2003-11-14T10:08:00Z</dcterms:modified>
  <cp:revision>1</cp:revision>
  <dc:subject/>
  <dc:title>DATA DICTIONARY</dc:title>
</cp:coreProperties>
</file>