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caps/>
        </w:rPr>
        <w:t xml:space="preserve">                </w:t>
      </w:r>
      <w:r>
        <w:rPr>
          <w:caps/>
          <w:u w:val="single"/>
        </w:rPr>
        <w:t>Programme to duplicate the  string accepted from keyboard</w:t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 xml:space="preserve">.stack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m db 'ENTER CHARACTER$',0ah,0d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c db  5 dup(?)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s db 20h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n db 0ah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list label byt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max db 20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act db (?)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namefld db 20 dup(' '),'$'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</w:t>
      </w:r>
      <w:r>
        <w:rPr>
          <w:caps/>
          <w:sz w:val="24"/>
        </w:rPr>
        <w:t>begin proc far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ds,a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es,ax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lea dx,m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ah,0a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lea dx,lis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lea si,namefld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lea di,c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cl,ac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ch,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rep movsb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[di]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cx,0004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lea dx,n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call disp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1: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 xml:space="preserve">lea dx,c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call  spac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>loopnz l1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</w:t>
      </w:r>
      <w:r>
        <w:rPr>
          <w:caps/>
          <w:sz w:val="24"/>
        </w:rPr>
        <w:t xml:space="preserve">l2:   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</w:t>
      </w:r>
      <w:r>
        <w:rPr>
          <w:caps/>
          <w:sz w:val="24"/>
        </w:rPr>
        <w:t>begin endp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space proc near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  <w:r>
        <w:rPr>
          <w:caps/>
          <w:sz w:val="24"/>
        </w:rPr>
        <w:t>lea dx,s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space endp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disp proc near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</w:t>
      </w:r>
      <w:r>
        <w:rPr>
          <w:caps/>
          <w:sz w:val="24"/>
        </w:rPr>
        <w:t>disp endp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</w:t>
      </w:r>
      <w:r>
        <w:rPr>
          <w:caps/>
          <w:sz w:val="24"/>
        </w:rPr>
        <w:t>end begin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4:36:00Z</dcterms:created>
  <dc:creator>MURTHY</dc:creator>
  <dc:description/>
  <dc:language>en-US</dc:language>
  <cp:lastModifiedBy>MURTHY</cp:lastModifiedBy>
  <dcterms:modified xsi:type="dcterms:W3CDTF">2003-09-16T15:22:00Z</dcterms:modified>
  <cp:revision>2</cp:revision>
  <dc:subject/>
  <dc:title>                Programme to duplicate the  string accepted from keyboard</dc:title>
</cp:coreProperties>
</file>